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6 (176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 марта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6 (176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 МАРТА 2019 ГОДА В ЗДАНИИ АДМИНИСТРАЦИИ МОШКОВСКОГО СЕЛЬСОВЕТА БЕКОВСКОГО РАЙОНА ПЕНЗЕНСКОЙ ОБЛАСТИ СОСТОЯЛИСЬ ПУБЛИЧНЫЕ СЛУШАНИЯ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9 ЧЕЛОВЕК, ПОСТОЯННО ИЛИ ПРЕИМУЩЕСТВЕННО ПРОЖИВАЮЩИХ В НАСЕЛЕННЫХ ПУНКТАХ МОШКОВСКОГО СЕЛЬСОВЕТА БЕКОВСКОГО РАЙОНА ПЕНЗЕНСКОЙ ОБЛАСТИ, ПРИНЯЛИ УЧАСТИЕ В ОБСУЖДЕНИИ ПРОЕКТА ИЗМЕНЕНИЙ В УСТАВ МОШКОВСКОГО СЕЛЬСОВЕТА БЕКОВСКОГО РАЙОНА ПЕНЗЕНСКОЙ ОБЛАСТИ, ОПУБЛИКОВАННОГО В ИНФОРМАЦИОННОМ БЮЛЛЕТЕНЕ «ВЕДОМОСТИ МОШКОВСКОГО СЕЛЬСОВЕТА» ОТ 25 ФЕВРАЛЯ 2019 ГОДА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ЛЕ ОБСУЖДЕНИЯ БЫЛО ПРИНЯТО РЕШЕНИЕ ОДОБРИТЬ РАССМОТРЕННЫЙ ПРОЕКТ ИЗМЕНЕНИЙ В УСТАВ МОШКОВСКОГО СЕЛЬСОВЕТА БЕКОВСКОГО РАЙОНА ПЕНЗЕНСКОЙ ОБЛАСТИ. 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ШЕНИЕ, ПРИНЯТОЕ НА ПУБЛИЧНЫХ СЛУШАНИЯХ, НАПРАВЛЕНО ОРГКОМИТЕТОМ В КОМИТЕТ МЕСТНОГО САМОУПРАВЛЕНИЯ МОШКОВСКОГО СЕЛЬСОВЕТА БЕКОВСКОГО РАЙОНА ПЕНЗЕНСКОЙ ОБЛАСТИ. </w:t>
      </w:r>
    </w:p>
    <w:p>
      <w:pPr>
        <w:pStyle w:val="Normal"/>
        <w:pBdr>
          <w:bottom w:val="single" w:sz="12" w:space="1" w:color="000000"/>
        </w:pBdr>
        <w:ind w:firstLine="42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комит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28.02.2019 № 31 «О подготовке к весеннему паводку 2019 года на территории Мошковского сельсовета Бековского района Пензенской области»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В соответствии с Федеральным законом от 21.12.1994 № 68-ФЗ «О защите населения и территорий от чрезвычайных ситуаций природного и техногенного характера» (с последующими изменениями), ст. 23 Устава Мошковского сельсовета Бековского района Пензенской области, а также в целях своевременного проведения подготовительных мероприятий и во избежание аварийных ситуаций на территории Мошковского сельсовета Бековского района Пензенской области во время весеннего паводка 2019 года,-</w:t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администрация Мошковского сельсовета  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Создать паводковую комиссию Мошковского сельсовета Бековского района Пензенской области и утвердить её состав согласно приложению № 1.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Утвердить план мероприятий по подготовке к весеннему паводку 2019 года на территории Мошковского сельсовета согласно приложению № 2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Признать утратившим силу постановление администрации Мошковского сельсовета Бековского района Пензенской области от 20.02.2018 № 12 «О подготовке к весеннему паводку 2018 года на территории Мошковского сельсовета Бековского района Пензенской области»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4. </w:t>
      </w:r>
      <w:r>
        <w:rPr>
          <w:spacing w:val="-10"/>
          <w:sz w:val="18"/>
          <w:szCs w:val="18"/>
        </w:rPr>
        <w:t xml:space="preserve"> </w:t>
      </w:r>
      <w:r>
        <w:rPr>
          <w:color w:val="000000"/>
          <w:spacing w:val="-7"/>
          <w:sz w:val="18"/>
          <w:szCs w:val="18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18"/>
          <w:szCs w:val="18"/>
        </w:rPr>
        <w:t>Мошковского</w:t>
      </w:r>
      <w:r>
        <w:rPr>
          <w:color w:val="000000"/>
          <w:spacing w:val="-7"/>
          <w:sz w:val="18"/>
          <w:szCs w:val="18"/>
        </w:rPr>
        <w:t xml:space="preserve"> сельсовета И.Б. Гнивковског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И.Б. Гнивковск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иложение № 1   к постановлению администрации Мошковского сельсовета от 28.02.2019 № 3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тав паводковой комиссии Мошков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Председатель комиссии: </w:t>
      </w:r>
      <w:r>
        <w:rPr>
          <w:sz w:val="18"/>
          <w:szCs w:val="18"/>
        </w:rPr>
        <w:t>Гнивковский И.Б.– глава администрации Мошковского сельсовета Бековского райо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Пензенской област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Члены комиссии</w:t>
      </w:r>
      <w:r>
        <w:rPr>
          <w:sz w:val="18"/>
          <w:szCs w:val="18"/>
        </w:rPr>
        <w:t xml:space="preserve">:             Ледащев В.И. –  водитель муниципального казенного учреждения Бековского района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ензенской области «Служба спасения» (по согласованию)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афронова Н.Ю. – заведующая Мошковским ФАП Бековского района Пензенской области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по согласованию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авкин Н.А. – глав КФХ «Павкина Н.А.» (по согласованию);</w:t>
      </w:r>
    </w:p>
    <w:p>
      <w:pPr>
        <w:pStyle w:val="Normal"/>
        <w:tabs>
          <w:tab w:val="clear" w:pos="708"/>
          <w:tab w:val="left" w:pos="36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узнецов И.Н. – член СПК «Нива» (по согласованию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иложение № 2   к постановлению администрации Мошковского сельсовета 28.02.2019 № 31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 мероприятий по подготовке к весеннему паводку 2019 год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территории Мошковского сельсовета Бековского района Пензен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0"/>
        <w:gridCol w:w="2059"/>
        <w:gridCol w:w="276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ГТС совместно с их пользователя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.03.20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шковского сельсовета, пользователи ГТС (по согласованию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членов паводковой комисс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пропуска талых в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шк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Б. Гнивковск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зъяснительной работы о необходимости страхования имущества от стихийных бедств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3.20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КМС Мошковского сельсовета, члены паводковой комиссии (по согласованию)</w:t>
            </w:r>
          </w:p>
        </w:tc>
      </w:tr>
      <w:tr>
        <w:trPr>
          <w:trHeight w:val="174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мендовать пользователям ГТ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ий режим мероприят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ГТС к пропуску весеннего паводка (очистка от снега, льда водосбросных сооружений и колодца донного водоспуска, расчистка подъездных доро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ботка водохранилищ и прудов перед весенним паводком не менее 50% от НП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3.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.04.20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ели ГТС (по согласованию)</w:t>
            </w:r>
          </w:p>
        </w:tc>
      </w:tr>
    </w:tbl>
    <w:p>
      <w:pPr>
        <w:pStyle w:val="Normal"/>
        <w:ind w:left="5222" w:hanging="5222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9.03.2019 № 32 «О проведении месячника по благоустройству и санитарной очистке населенных пунктов Мошковского сельсовета Бековского района Пензенской области»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целях создания благоприятного облика, выполнения работ по благоустройству и своевременной санитарной очистки населенных пунктов Мошковского сельсовета Бековского района Пензенской области, руководствуясь пунктом 19 части 1 статьи 1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3 Устава Мошковского сельсовета Бековского района Пензенской области,</w:t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 xml:space="preserve">администрация </w:t>
      </w:r>
      <w:r>
        <w:rPr>
          <w:sz w:val="18"/>
          <w:szCs w:val="18"/>
        </w:rPr>
        <w:t>Мошковского</w:t>
      </w:r>
      <w:r>
        <w:rPr>
          <w:bCs/>
          <w:sz w:val="18"/>
          <w:szCs w:val="18"/>
        </w:rPr>
        <w:t xml:space="preserve"> сельсовета</w:t>
      </w:r>
      <w:r>
        <w:rPr>
          <w:b/>
          <w:bCs/>
          <w:sz w:val="18"/>
          <w:szCs w:val="18"/>
        </w:rPr>
        <w:t xml:space="preserve"> постановляет: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. Провести на территории Мошковского сельсовета Бековского района Пензенской области с 8 апреля по 7 мая 2019 года месячник по благоустройству и санитарной очистке населенных пунктов. 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 Объявить субботник по благоустройству и санитарной очистке территории населенных пунктов Мошковского сельсовета Бековского района Пензенской области 20 апреля 2019 года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Рекомендовать руководителям предприятий и организаций, независимо от организационно-правовой формы, расположенным на территории Мошковского сельсовета Бековского района Пензенской области, жителям населенных пунктов Мошковского сельсовета Бековского района Пензенской области принять участие в проведении месячника и субботника по благоустройству и санитарной очистке территории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4. Объявить каждую пятницу санитарным днем по уборке территории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. Признать утратившим силу постановление администрации Мошковского сельсовета Бековского района Пензенской области от 20.09.2018 № 42 «О проведении месячника и субботника по благоустройству и санитарной очистке населенных пунктов Мошковского сельсовета Бековского района Пензенской области»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6. Опубликовать настоящее постановление в информационном бюллетене «Ведомости Мошковского сельсовета». 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7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8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  И.Б. Гнивковский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382270</wp:posOffset>
                </wp:positionV>
                <wp:extent cx="6522085" cy="1577340"/>
                <wp:effectExtent l="5715" t="5080" r="5080" b="5715"/>
                <wp:wrapTight wrapText="bothSides">
                  <wp:wrapPolygon edited="0">
                    <wp:start x="781" y="0"/>
                    <wp:lineTo x="782" y="0"/>
                    <wp:lineTo x="645" y="0"/>
                    <wp:lineTo x="510" y="150"/>
                    <wp:lineTo x="391" y="434"/>
                    <wp:lineTo x="272" y="718"/>
                    <wp:lineTo x="173" y="1127"/>
                    <wp:lineTo x="104" y="1620"/>
                    <wp:lineTo x="35" y="2112"/>
                    <wp:lineTo x="-1" y="2671"/>
                    <wp:lineTo x="-1" y="3239"/>
                    <wp:lineTo x="-1" y="18365"/>
                    <wp:lineTo x="-1" y="18369"/>
                    <wp:lineTo x="-1" y="18938"/>
                    <wp:lineTo x="35" y="19497"/>
                    <wp:lineTo x="104" y="19989"/>
                    <wp:lineTo x="173" y="20481"/>
                    <wp:lineTo x="272" y="20890"/>
                    <wp:lineTo x="391" y="21175"/>
                    <wp:lineTo x="510" y="21459"/>
                    <wp:lineTo x="645" y="21609"/>
                    <wp:lineTo x="782" y="21609"/>
                    <wp:lineTo x="20817" y="21609"/>
                    <wp:lineTo x="20818" y="21609"/>
                    <wp:lineTo x="20955" y="21609"/>
                    <wp:lineTo x="21090" y="21459"/>
                    <wp:lineTo x="21209" y="21175"/>
                    <wp:lineTo x="21328" y="20890"/>
                    <wp:lineTo x="21427" y="20481"/>
                    <wp:lineTo x="21496" y="19989"/>
                    <wp:lineTo x="21565" y="19497"/>
                    <wp:lineTo x="21601" y="18938"/>
                    <wp:lineTo x="21601" y="18369"/>
                    <wp:lineTo x="21601" y="3235"/>
                    <wp:lineTo x="21601" y="3239"/>
                    <wp:lineTo x="21601" y="3239"/>
                    <wp:lineTo x="21601" y="2671"/>
                    <wp:lineTo x="21565" y="2112"/>
                    <wp:lineTo x="21496" y="1620"/>
                    <wp:lineTo x="21427" y="1127"/>
                    <wp:lineTo x="21328" y="718"/>
                    <wp:lineTo x="21209" y="434"/>
                    <wp:lineTo x="21090" y="150"/>
                    <wp:lineTo x="20955" y="0"/>
                    <wp:lineTo x="20818" y="0"/>
                    <wp:lineTo x="78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7752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0.1pt;width:513.5pt;height:1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b/>
        <w:sz w:val="20"/>
        <w:szCs w:val="20"/>
      </w:rPr>
      <w:t>Ведомости</w:t>
    </w:r>
    <w:r>
      <w:rPr>
        <w:b/>
        <w:i/>
        <w:sz w:val="20"/>
        <w:szCs w:val="20"/>
      </w:rPr>
      <w:t xml:space="preserve"> </w:t>
    </w:r>
    <w:r>
      <w:rPr>
        <w:b/>
        <w:sz w:val="20"/>
        <w:szCs w:val="20"/>
      </w:rPr>
      <w:t>Мошковского сельсовета, № 6 (176) 19 марта 2019 год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b/>
      <w:i w:val="false"/>
      <w:sz w:val="28"/>
      <w:szCs w:val="28"/>
    </w:rPr>
  </w:style>
  <w:style w:type="character" w:styleId="WW8Num9z5">
    <w:name w:val="WW8Num9z5"/>
    <w:qFormat/>
    <w:rPr>
      <w:i w:val="false"/>
      <w:strike w:val="false"/>
      <w:dstrike w:val="false"/>
    </w:rPr>
  </w:style>
  <w:style w:type="character" w:styleId="WW8Num9z7">
    <w:name w:val="WW8Num9z7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7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1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4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8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5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8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BodyTextIndent">
    <w:name w:val="Body Text Indent"/>
    <w:basedOn w:val="Normal"/>
    <w:qFormat/>
    <w:pPr>
      <w:ind w:firstLine="45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17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3-25T10:17:00Z</dcterms:modified>
  <cp:revision>2</cp:revision>
  <dc:subject/>
  <dc:title/>
</cp:coreProperties>
</file>