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7 (177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 марта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7 (177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29.03.2019 № 36 «</w:t>
      </w:r>
      <w:r>
        <w:rPr>
          <w:b/>
          <w:sz w:val="18"/>
          <w:szCs w:val="18"/>
          <w:lang w:val="en-US" w:eastAsia="en-US"/>
        </w:rPr>
        <w:t>О признании утратившими силу некоторых муниципальных нормативных правовых актов Мошковского сельсовета Бековского района Пензенской области»</w:t>
      </w:r>
    </w:p>
    <w:p>
      <w:pPr>
        <w:pStyle w:val="ConsPlusNormal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целях приведения муниципальных нормативных правовых актов Мошковского сельсовета Бековского района Пензенской области в соответствие с действующим законодательством, руководствуясь статьей 23 Устава Мошковского сельсовета</w:t>
      </w:r>
      <w:r>
        <w:rPr>
          <w:b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Бековского района Пензенской области,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дминистрация </w:t>
      </w:r>
      <w:r>
        <w:rPr>
          <w:sz w:val="18"/>
          <w:szCs w:val="18"/>
        </w:rPr>
        <w:t>Мошковского сельсовета</w:t>
      </w:r>
      <w:r>
        <w:rPr>
          <w:b/>
          <w:bCs/>
          <w:sz w:val="18"/>
          <w:szCs w:val="18"/>
        </w:rPr>
        <w:t xml:space="preserve"> постановляе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. Признать утратившими силу:</w:t>
      </w:r>
    </w:p>
    <w:p>
      <w:pPr>
        <w:pStyle w:val="Normal"/>
        <w:jc w:val="both"/>
        <w:rPr/>
      </w:pPr>
      <w:r>
        <w:rPr>
          <w:sz w:val="18"/>
          <w:szCs w:val="18"/>
        </w:rPr>
        <w:t>1.1. Постановление администрации Мошковского сельсовета Бековского района Пензенской области от 06.04.2015 № 23 «Об утверждении административного регламента по предоставлению администрацией Мошковского сельсовета Бековского района Пензенской области муниципальной услуги «Предоставление земельных участков, находящихся в ведении органов местного самоуправления 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ковского района Пензенской области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1.2. 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Бековского района Пензенской области от 25.09.2015 № 66 «</w:t>
      </w:r>
      <w:r>
        <w:rPr>
          <w:sz w:val="18"/>
          <w:szCs w:val="18"/>
        </w:rPr>
        <w:t>О внесении изменений в административный регламент по предоставлению муниципальной услуги «Предоставление земельных участков, находящихся в ведении органов местного самоуправления 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ковского района Пензенской области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ковского района Пензенской области от 06.04.2015 № 23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3. </w:t>
      </w:r>
      <w:r>
        <w:rPr>
          <w:sz w:val="18"/>
          <w:szCs w:val="18"/>
          <w:lang w:val="en-US" w:eastAsia="en-US"/>
        </w:rPr>
        <w:t xml:space="preserve">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Бековского района Пензенской области от 17.12.2015 № 92 «</w:t>
      </w:r>
      <w:r>
        <w:rPr>
          <w:sz w:val="18"/>
          <w:szCs w:val="18"/>
        </w:rPr>
        <w:t>Об утверждении административного регламента по предоставлению администрацией Мошковского сельсовета Бековского района Пензенской области муниципальной услуги «Прекращение права постоянного (бессрочного) пользования, права пожизненного наследуемого владения земельными участками, находящимися в ведении органов местного самоуправления Мошковского сельсовета Бековского района Пензенской области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4. </w:t>
      </w:r>
      <w:r>
        <w:rPr>
          <w:sz w:val="18"/>
          <w:szCs w:val="18"/>
          <w:lang w:val="en-US" w:eastAsia="en-US"/>
        </w:rPr>
        <w:t xml:space="preserve">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Бековского района Пензенской области от 13.05.2016 № 28 «</w:t>
      </w:r>
      <w:r>
        <w:rPr>
          <w:sz w:val="18"/>
          <w:szCs w:val="18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«Предоставление земельных участков, находящихся в ведении органов местного самоуправления 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ковского района Пензенской области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,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утвержденный постановлением администрации 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ковского района Пензенской области от 06.04.2015 № 23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5. </w:t>
      </w:r>
      <w:r>
        <w:rPr>
          <w:sz w:val="18"/>
          <w:szCs w:val="18"/>
          <w:lang w:val="en-US" w:eastAsia="en-US"/>
        </w:rPr>
        <w:t xml:space="preserve">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Бековского района Пензенской области от 24.08.2016 № 62 «</w:t>
      </w:r>
      <w:r>
        <w:rPr>
          <w:sz w:val="18"/>
          <w:szCs w:val="18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«Прекращение права постоянного (бессрочного) пользования, права пожизненного наследуемого владения земельными участками, находящимися в ведении органов местного самоуправления Мошковского сельсовета Бековского района Пензенской области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, утвержденный постановлением администрации Мошковского сельсовета Бековского района Пензенской области от 17.12.2015 № 92»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.6. </w:t>
      </w:r>
      <w:r>
        <w:rPr>
          <w:sz w:val="18"/>
          <w:szCs w:val="18"/>
          <w:lang w:val="en-US" w:eastAsia="en-US"/>
        </w:rPr>
        <w:t xml:space="preserve">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sz w:val="18"/>
          <w:szCs w:val="18"/>
          <w:lang w:val="en-US" w:eastAsia="en-US"/>
        </w:rPr>
        <w:t xml:space="preserve"> Бековского района Пензенской области от 24.08.2016 № 64 «</w:t>
      </w:r>
      <w:r>
        <w:rPr>
          <w:sz w:val="18"/>
          <w:szCs w:val="18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«Предоставление земельных участков, находящихся в ведении органов местного самоуправления Мошковского сельсовета Бековского района Пензенской области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, утвержденный постановлением администрации Мошковского сельсовета Бековского района Пензенской области от 06.04.2015 № 23»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7. </w:t>
      </w:r>
      <w:r>
        <w:rPr>
          <w:sz w:val="18"/>
          <w:szCs w:val="18"/>
          <w:lang w:val="en-US" w:eastAsia="en-US"/>
        </w:rPr>
        <w:t xml:space="preserve">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sz w:val="18"/>
          <w:szCs w:val="18"/>
          <w:lang w:val="en-US" w:eastAsia="en-US"/>
        </w:rPr>
        <w:t xml:space="preserve"> Бековского района Пензенской области от 18.10.2018 № 54 «</w:t>
      </w:r>
      <w:r>
        <w:rPr>
          <w:sz w:val="18"/>
          <w:szCs w:val="18"/>
        </w:rPr>
        <w:t>О внесении изменения в административный регламент по предоставлению администрацией Мошковского сельсовета Бековского района Пензенской области муниципальной услуги «Предоставление земельных участков, находящихся в ведении органов местного самоуправления Мошковского сельсовета Бековского района Пензенской области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Мошковского сельсовета Бековского района Пензенской области от 06.04.2015 № 23»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8. </w:t>
      </w:r>
      <w:r>
        <w:rPr>
          <w:sz w:val="18"/>
          <w:szCs w:val="18"/>
          <w:lang w:val="en-US" w:eastAsia="en-US"/>
        </w:rPr>
        <w:t xml:space="preserve">Постановление администрации </w:t>
      </w:r>
      <w:r>
        <w:rPr>
          <w:sz w:val="18"/>
          <w:szCs w:val="18"/>
        </w:rPr>
        <w:t>Мошковского сельсовета</w:t>
      </w:r>
      <w:r>
        <w:rPr>
          <w:sz w:val="18"/>
          <w:szCs w:val="18"/>
          <w:lang w:val="en-US" w:eastAsia="en-US"/>
        </w:rPr>
        <w:t xml:space="preserve"> Бековского района Пензенской области от 18.10.2018 № 60 «</w:t>
      </w:r>
      <w:r>
        <w:rPr>
          <w:sz w:val="18"/>
          <w:szCs w:val="18"/>
        </w:rPr>
        <w:t>О внесении изменения в административный регламент по предоставлению администрацией Мошковского сельсовета Бековского района Пензенской области муниципальной услуги «Прекращение права постоянного (бессрочного) пользования, права пожизненного наследуемого владения земельными участками, находящимися в ведении органов местного самоуправления Мошковского сельсовета Бековского района Пензенской области», утвержденный постановлением администрации Мошковского сельсовета Бековского района Пензенской области от 17.12.2015 № 92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информационном бюллетене «Ведомости Мошковского сельсовета».</w:t>
      </w:r>
    </w:p>
    <w:p>
      <w:pPr>
        <w:pStyle w:val="ConsPlusNormal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pacing w:val="-8"/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 И.Б. Гнивковский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382270</wp:posOffset>
                </wp:positionV>
                <wp:extent cx="6522085" cy="1577340"/>
                <wp:effectExtent l="5715" t="5080" r="5080" b="5715"/>
                <wp:wrapTight wrapText="bothSides">
                  <wp:wrapPolygon edited="0">
                    <wp:start x="781" y="0"/>
                    <wp:lineTo x="782" y="0"/>
                    <wp:lineTo x="645" y="0"/>
                    <wp:lineTo x="510" y="150"/>
                    <wp:lineTo x="391" y="434"/>
                    <wp:lineTo x="272" y="718"/>
                    <wp:lineTo x="173" y="1127"/>
                    <wp:lineTo x="104" y="1620"/>
                    <wp:lineTo x="35" y="2112"/>
                    <wp:lineTo x="-1" y="2671"/>
                    <wp:lineTo x="-1" y="3239"/>
                    <wp:lineTo x="-1" y="18365"/>
                    <wp:lineTo x="-1" y="18369"/>
                    <wp:lineTo x="-1" y="18938"/>
                    <wp:lineTo x="35" y="19497"/>
                    <wp:lineTo x="104" y="19989"/>
                    <wp:lineTo x="173" y="20481"/>
                    <wp:lineTo x="272" y="20890"/>
                    <wp:lineTo x="391" y="21175"/>
                    <wp:lineTo x="510" y="21459"/>
                    <wp:lineTo x="645" y="21609"/>
                    <wp:lineTo x="782" y="21609"/>
                    <wp:lineTo x="20817" y="21609"/>
                    <wp:lineTo x="20818" y="21609"/>
                    <wp:lineTo x="20955" y="21609"/>
                    <wp:lineTo x="21090" y="21459"/>
                    <wp:lineTo x="21209" y="21175"/>
                    <wp:lineTo x="21328" y="20890"/>
                    <wp:lineTo x="21427" y="20481"/>
                    <wp:lineTo x="21496" y="19989"/>
                    <wp:lineTo x="21565" y="19497"/>
                    <wp:lineTo x="21601" y="18938"/>
                    <wp:lineTo x="21601" y="18369"/>
                    <wp:lineTo x="21601" y="3235"/>
                    <wp:lineTo x="21601" y="3239"/>
                    <wp:lineTo x="21601" y="3239"/>
                    <wp:lineTo x="21601" y="2671"/>
                    <wp:lineTo x="21565" y="2112"/>
                    <wp:lineTo x="21496" y="1620"/>
                    <wp:lineTo x="21427" y="1127"/>
                    <wp:lineTo x="21328" y="718"/>
                    <wp:lineTo x="21209" y="434"/>
                    <wp:lineTo x="21090" y="150"/>
                    <wp:lineTo x="20955" y="0"/>
                    <wp:lineTo x="20818" y="0"/>
                    <wp:lineTo x="78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7752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0.1pt;width:513.5pt;height:1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b/>
        <w:sz w:val="20"/>
        <w:szCs w:val="20"/>
      </w:rPr>
      <w:t>Ведомости</w:t>
    </w:r>
    <w:r>
      <w:rPr>
        <w:b/>
        <w:i/>
        <w:sz w:val="20"/>
        <w:szCs w:val="20"/>
      </w:rPr>
      <w:t xml:space="preserve"> </w:t>
    </w:r>
    <w:r>
      <w:rPr>
        <w:b/>
        <w:sz w:val="20"/>
        <w:szCs w:val="20"/>
      </w:rPr>
      <w:t>Мошковского сельсовета, № 7 (177) 29 марта 2019 год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b/>
      <w:i w:val="false"/>
      <w:sz w:val="28"/>
      <w:szCs w:val="28"/>
    </w:rPr>
  </w:style>
  <w:style w:type="character" w:styleId="WW8Num9z5">
    <w:name w:val="WW8Num9z5"/>
    <w:qFormat/>
    <w:rPr>
      <w:i w:val="false"/>
      <w:strike w:val="false"/>
      <w:dstrike w:val="false"/>
    </w:rPr>
  </w:style>
  <w:style w:type="character" w:styleId="WW8Num9z7">
    <w:name w:val="WW8Num9z7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7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1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4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8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5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8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BodyTextIndent">
    <w:name w:val="Body Text Indent"/>
    <w:basedOn w:val="Normal"/>
    <w:qFormat/>
    <w:pPr>
      <w:ind w:firstLine="45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17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4-02T06:19:00Z</dcterms:modified>
  <cp:revision>3</cp:revision>
  <dc:subject/>
  <dc:title/>
</cp:coreProperties>
</file>