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84" w:hRule="atLeast"/>
        </w:trPr>
        <w:tc>
          <w:tcPr>
            <w:tcW w:w="1014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450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spacing w:lineRule="atLeast" w:line="24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ошковского сельсовета Бековского района Пензенской области от 25.02.2019 № 17 «Об утверждении Реестра муниципальных услуг Мошковского сельсовета Бековского района Пензенской област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Мошковского сельсовета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ошко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Мошковского сельсовета Бековского района Пензенской области от 25.02.2019 № 17 «Об утверждении Реестра муниципальных услуг Мошковского сельсовета Бековского района Пензенской области», изложив приложение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>Мошковского</w:t>
      </w:r>
      <w:r>
        <w:rPr>
          <w:color w:val="000000"/>
          <w:spacing w:val="-7"/>
          <w:sz w:val="28"/>
          <w:szCs w:val="28"/>
        </w:rPr>
        <w:t xml:space="preserve"> сельсовета Гнивковского И.Б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сельсовета                                                       И.Б. Гнивковски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ш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1.2019 № 125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694"/>
        <w:gridCol w:w="2693"/>
        <w:gridCol w:w="4111"/>
      </w:tblGrid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муниципальных услуг, предоставляемых органами местного самоуправления Мошковского сельсовета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 Мошковского сельсовета Бековского района Пензенской области, предоставляющий муниципальную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жилого помещения в нежилое или нежилого помещения в жил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/>
            </w:pPr>
            <w:r>
              <w:rPr/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/>
            </w:pPr>
            <w:r>
              <w:rPr/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инятие решения о переводе жилого помещения в нежилое или нежилого помещения в жилое. </w:t>
            </w:r>
          </w:p>
          <w:p>
            <w:pPr>
              <w:pStyle w:val="Normal"/>
              <w:rPr/>
            </w:pPr>
            <w:r>
              <w:rPr/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/>
            </w:pPr>
            <w:r>
              <w:rPr/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Мошковского сельсовета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жилого помещения с его техническим па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Мошков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решения о заключении договора на размещение нестационарного торгового объект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решения об отказе в заключении договора на размещение нестационарного торгового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rFonts w:eastAsia="PMingLiU;新細明體"/>
              </w:rPr>
              <w:t xml:space="preserve">редоставление информации об объектах недвижимого имущества, находящихся в муниципальной собственности </w:t>
            </w:r>
            <w:r>
              <w:rPr/>
              <w:t>Мошковского</w:t>
            </w:r>
            <w:r>
              <w:rPr>
                <w:rFonts w:eastAsia="PMingLiU;新細明體"/>
              </w:rPr>
              <w:t xml:space="preserve"> сельсовета Бековского района Пензенской области, и предназначенных для сдачи в арен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оставление информации об объектах недвижимого имущества, находящихся в муниципальной собственности Мошковского сельсовета Бековского района Пензенской области, и предназначенных для сдачи в аренду.</w:t>
            </w:r>
          </w:p>
          <w:p>
            <w:pPr>
              <w:pStyle w:val="Normal"/>
              <w:rPr/>
            </w:pPr>
            <w:r>
              <w:rPr/>
              <w:t>2. Мотивированный отказ в предоставлении информации об объектах недвижимого имущества, находящихся в муниципальной собственности Мошковского сельсовета Бековского района Пензенской области, и предназначенных для сдачи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 выписок из Реестра муниципального имущества Мошков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оставление выписки из Реестра муниципального имущества о запрошенных объектах учета.</w:t>
            </w:r>
          </w:p>
          <w:p>
            <w:pPr>
              <w:pStyle w:val="Normal"/>
              <w:rPr/>
            </w:pPr>
            <w:r>
              <w:rPr/>
              <w:t>2. Предоставление сообщения об отсутствии в Реестре муниципального имущества сведений о запрошенных объектах.</w:t>
            </w:r>
          </w:p>
          <w:p>
            <w:pPr>
              <w:pStyle w:val="Normal"/>
              <w:rPr/>
            </w:pPr>
            <w:r>
              <w:rPr/>
              <w:t xml:space="preserve">3. Мотивированный отказ в информации и выписок из Реестра муниципального имущес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в арен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договора аренды муниципального имущества.</w:t>
            </w:r>
          </w:p>
          <w:p>
            <w:pPr>
              <w:pStyle w:val="Normal"/>
              <w:rPr/>
            </w:pPr>
            <w:r>
              <w:rPr/>
              <w:t>2. Мотивированный отказ в предоставлении муниципального имущества в арен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, содержащих сведения о стоимости объектов недвижимости (отчет о рыночной стоимости имуществ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инятие решения о принятии заявителя на учет в качестве нуждающегося в жилом помещении, предоставляемом по договору социального найма. </w:t>
            </w:r>
          </w:p>
          <w:p>
            <w:pPr>
              <w:pStyle w:val="Normal"/>
              <w:rPr/>
            </w:pPr>
            <w:r>
              <w:rPr/>
              <w:t>2. Принятие решения об отказе заявителю в принятии на учет в качестве нуждающегося в жилом помещении, предоставляемом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решения о предоставлении заявителю жилого помещения муниципального жилищного фонда по договору социального найма.</w:t>
            </w:r>
          </w:p>
          <w:p>
            <w:pPr>
              <w:pStyle w:val="Normal"/>
              <w:rPr/>
            </w:pPr>
            <w:r>
              <w:rPr/>
              <w:t>2. Принятие решения об отказе в предоставлении заявителю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1. Предоставление копии муниципального правового акта.</w:t>
            </w:r>
          </w:p>
          <w:p>
            <w:pPr>
              <w:pStyle w:val="Normal"/>
              <w:ind w:firstLine="2"/>
              <w:rPr/>
            </w:pPr>
            <w:r>
              <w:rPr/>
              <w:t>2. Предоставление уведомления об отказе в предоставлении копии муниципального правового акта.</w:t>
            </w:r>
          </w:p>
          <w:p>
            <w:pPr>
              <w:pStyle w:val="Normal"/>
              <w:rPr/>
            </w:pPr>
            <w:r>
              <w:rPr/>
              <w:t>3. Предоставление уведомления об отсутствии запрашиваемого муниципального правового ак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право организации розничного рынка, расположенного на территории Мошковского сельсовета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98"/>
              <w:rPr/>
            </w:pPr>
            <w:r>
              <w:rPr/>
              <w:t>1. Вручение (направление) уведомления о выдаче разрешения на право организации розничного рынка с приложением оформленного разреш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98"/>
              <w:rPr/>
            </w:pPr>
            <w:r>
              <w:rPr/>
              <w:t>2. Вручение (направление) уведомления об отказе в выдаче разрешения на право организации розничного рын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" w:right="20" w:hanging="0"/>
              <w:rPr/>
            </w:pPr>
            <w:r>
              <w:rPr>
                <w:sz w:val="24"/>
                <w:szCs w:val="24"/>
              </w:rPr>
              <w:t>1. Выдача постановления о регистрации устава территориального общественного самоуправл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98"/>
              <w:rPr/>
            </w:pPr>
            <w:r>
              <w:rPr>
                <w:color w:val="000000"/>
              </w:rPr>
              <w:t>2. Выдача уведомления об отказе в регистрации устава территориального общественного самоуправления.</w:t>
            </w:r>
          </w:p>
        </w:tc>
      </w:tr>
      <w:tr>
        <w:trPr>
          <w:trHeight w:val="226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  <w:br/>
              <w:t>Мошковского сельсовета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дача (направление) заявителю постановления о признании садового дома жилым домом или жилого дома садовым домом.</w:t>
            </w:r>
          </w:p>
          <w:p>
            <w:pPr>
              <w:pStyle w:val="Normal"/>
              <w:rPr/>
            </w:pPr>
            <w:r>
              <w:rPr/>
              <w:t xml:space="preserve">2. Выдача (направление) заявителю постановления об отказе в признании садового дома жилым домом или жилого дома садовым домом </w:t>
            </w:r>
          </w:p>
          <w:p>
            <w:pPr>
              <w:pStyle w:val="TextBody"/>
              <w:spacing w:before="0" w:after="0"/>
              <w:ind w:left="2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  <w:i w:val="false"/>
                              <w:i w:val="fals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  <w:i w:val="false"/>
                        <w:i w:val="false"/>
                        <w:sz w:val="24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t>1</w:t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  <w:i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t>8</w:t>
                    </w:r>
                    <w:r>
                      <w:rPr>
                        <w:rStyle w:val="PageNumber"/>
                        <w:sz w:val="24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i/>
      <w:sz w:val="24"/>
      <w:szCs w:val="24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i/>
      <w:lang w:val="en-GB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6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ind w:left="-426" w:right="-199" w:hanging="0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4:00Z</dcterms:created>
  <dc:creator>urist3</dc:creator>
  <dc:description/>
  <cp:keywords/>
  <dc:language>en-US</dc:language>
  <cp:lastModifiedBy>111</cp:lastModifiedBy>
  <cp:lastPrinted>2017-10-11T15:39:00Z</cp:lastPrinted>
  <dcterms:modified xsi:type="dcterms:W3CDTF">2019-12-05T06:21:00Z</dcterms:modified>
  <cp:revision>3</cp:revision>
  <dc:subject/>
  <dc:title>Образец</dc:title>
</cp:coreProperties>
</file>