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0" w:righ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Регистрация устава территориального общественного само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Мошковского сельсовета Бековского района Пензенской области от 17.10.2019 № 104 «О разработке и утверждении административных регламентов предоставления муниципальных услуг администрацией Мошковского сельсовета Бековского района Пензенской области», от 25.02.2019 № 17 «Об утверждении Реестра муниципальных услуг Мошковского сельсовета Бековского района Пензенской области» (с последующими изменениями), руководствуясь Уставом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ошко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Регистрация устава территориального обществен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Мошковского и разместить на официальном сайте администрации Мошковского сельсовета Бековского района Пензенской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Мошковского сельсовета Гнивковского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Мошковского сельсовета                                                           И.Б. Гнивковск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ошков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11.2019 № 1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31"/>
      <w:bookmarkEnd w:id="0"/>
      <w:r>
        <w:rPr>
          <w:b/>
          <w:sz w:val="26"/>
          <w:szCs w:val="26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Мошков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bookmarkStart w:id="1" w:name="P45"/>
      <w:bookmarkEnd w:id="1"/>
      <w:r>
        <w:rPr>
          <w:sz w:val="26"/>
          <w:szCs w:val="26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46"/>
      <w:bookmarkEnd w:id="2"/>
      <w:r>
        <w:rPr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Лич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 Посредством размещения информации на официальном сайте Администрации в информационно-телекоммуникационной сети «Интернет»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test.moshkovo.bekovo.pnzreg.ru</w:t>
      </w:r>
      <w:r>
        <w:rPr>
          <w:sz w:val="26"/>
          <w:szCs w:val="26"/>
          <w:lang w:eastAsia="ru-RU"/>
        </w:rPr>
        <w:t>)</w:t>
      </w:r>
      <w:r>
        <w:rPr>
          <w:sz w:val="26"/>
          <w:szCs w:val="26"/>
        </w:rPr>
        <w:t xml:space="preserve"> (далее –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gosuslugi.ru</w:t>
        </w:r>
      </w:hyperlink>
      <w:r>
        <w:rPr>
          <w:sz w:val="26"/>
          <w:szCs w:val="26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и личном обращении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 письменным обращениям (в том числе по электронной почт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о телеф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круг заявителей, которым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ошков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справочной информации относи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сто нахождения и график работы Администрации и МФ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дреса официальных сайтов Администрации и МФЦ, адреса их электронной поч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3" w:name="bookmark1"/>
      <w:r>
        <w:rPr>
          <w:b/>
          <w:sz w:val="26"/>
          <w:szCs w:val="26"/>
        </w:rPr>
        <w:t>II. Стандарт предоставления муниципальной услуги</w:t>
      </w:r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именование муниципальной услуги - Регистрация устава территориального общественного самоуправления (далее - ТО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отсутству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регистрированный устав ТОС, постановление Администрации о регистрации устава ТО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казе в регистрации устава Т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 (далее - заявл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 и на официальном сайте Администрации и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ление, составленное по форме согласно приложению к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кумент, удостоверяющий личность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протокола собрания (конференции), на котором принят устав ТО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представляет оригиналы и копии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на бумажном носителе по местонахождению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местонахождению Админист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лично на бумажном носителе через МФЦ в соответствии с соглашением о 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Мошковского сельсовета Бековского района Пензенской области об установлении границ территории ТО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 Основания для приостановления муниципальной услуги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едоставл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ителем не представлены или представлены не в полном объеме документы, определенные пунктом 2.6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рушение, установленное решением Комитета местного самоуправления Мошковского сельсовета Бековского района Пензенской области от 02.03.2018 № 366-73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б утверждении Положения о территориальном общественном самоуправлении в Мошковском сельсовете Бековского района Пензенской области» процедуры подготовки и проведения собрания (конференции) ТО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Муниципальная услуга предоставляется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 Время ожидания в очереди не должно превыша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 подаче заявления и документов - 15 мину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 получении результата предоставления муниципальной услуги - 15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я заявителя 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(включая инвалидов, использующих кресла-коляски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4" w:name="bookmark2"/>
      <w:r>
        <w:rPr>
          <w:b/>
          <w:sz w:val="26"/>
          <w:szCs w:val="26"/>
        </w:rPr>
        <w:t>Показатели доступности и качества муниципальной услуги</w:t>
      </w:r>
      <w:bookmarkEnd w:id="4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едоставление возможности получения муниципальной услуги в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и получении результата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. 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2.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.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Основанием для начала административной процедуры является обращение заявителя с заявлением и документами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Заявление представляется заявителем в Администрацию или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его уполномоченным представител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В случае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. 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0. 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1. Продолжительность административной процедуры составляет 1 день со дня поступления заявления и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2. Основанием для начала процедуры рассмотрения заявления и документов, формирование и направление запросов,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3. Ответственный исполнител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4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й запрос направляется на бумажном носит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ссматривает подготовленные проекты постановлений Администрации о регистрации устава ТОС и подписывает их, после чего специалист Администрации,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вносит соответствующую запись в реестр ТОС и проставляет запись о регистрации на титульном листе устава Т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6. 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. Указанное уведомление составляется в форме письма на имя заявителя и должно содержать указание на причины отказа в предоставлении услуги. Уведомления передаются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ем принятия решения является наличие оснований, предусмотренных пунктом 2.10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7. Глава Администрации рассматривает подготовленные проекты уведомления об отказе в предоставлении услуги и подписывает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8. Результатом административной процедуры является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9. 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, зарегистрированный устав ТОС, либо уведомление об отказе в регистрации устава Т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0.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" w:name="bookmark3"/>
      <w:bookmarkStart w:id="6" w:name="bookmark3"/>
    </w:p>
    <w:p>
      <w:pPr>
        <w:pStyle w:val="Normal"/>
        <w:jc w:val="center"/>
        <w:rPr>
          <w:b/>
          <w:b/>
          <w:sz w:val="26"/>
          <w:szCs w:val="26"/>
        </w:rPr>
      </w:pPr>
      <w:bookmarkStart w:id="7" w:name="bookmark3"/>
      <w:r>
        <w:rPr>
          <w:b/>
          <w:sz w:val="26"/>
          <w:szCs w:val="26"/>
        </w:rPr>
        <w:t>Выдача заявителю результата предоставления муниципальной услуги</w:t>
      </w:r>
      <w:bookmarkEnd w:id="7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1. 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, регистрация устава ТОС, либо подписание главой Администрации и регистрация уведомления об отказе в регистрации устава ТО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2. Ответственный исполнитель уведомляет заявителя в письменном виде в течение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3. Прибывший в назначенный день заявитель предъявляет документы, удостоверяющие лич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внесения этих данных в журнал, ответственный исполнитель выдает заявителю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уведомление об отказе в регистрации устава Т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4. В случае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уведомление об отказе в регистрации устава Т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5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уведомления об отказе в регистрации устава ТО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 или уведом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7. Продолжительность административной процедуры составляет 5 дней со дня регистрации устава ТОС или принятия решения об отказе в регистрации устава Т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9. При обращении об исправлении технической ошибки заявитель предста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0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1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2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3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готовки нового постановления Администрации о регистрации устава ТО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готовки нового уведомления об отказе в регистрации устава ТО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4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5. Ответственный исполнитель перед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6. Глава Администрации подписыв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7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8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уведомление об отказе в регистрации устава ТО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39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уведомления об отказе в регистрации устава ТО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bookmark4"/>
      <w:bookmarkStart w:id="9" w:name="bookmark4"/>
    </w:p>
    <w:p>
      <w:pPr>
        <w:pStyle w:val="Normal"/>
        <w:jc w:val="center"/>
        <w:rPr>
          <w:b/>
          <w:b/>
          <w:sz w:val="26"/>
          <w:szCs w:val="26"/>
        </w:rPr>
      </w:pPr>
      <w:bookmarkStart w:id="10" w:name="bookmark4"/>
      <w:r>
        <w:rPr>
          <w:b/>
          <w:sz w:val="26"/>
          <w:szCs w:val="26"/>
        </w:rPr>
        <w:t>Особенности предоставления муниципальной услуги в МФЦ</w:t>
      </w:r>
      <w:bookmarkEnd w:id="10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0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ах 2.6 и 2.7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1. Срок выполнения данного административного действия не более 30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2. 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3. 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4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5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6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 муниципальной услуги в Администрацию под подпись с сопроводительным письм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7. Изменения и дополнения в устав ТОС подлежат регистрации в порядке, предусмотренном Административным регла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1" w:name="bookmark5"/>
      <w:bookmarkStart w:id="12" w:name="bookmark5"/>
    </w:p>
    <w:p>
      <w:pPr>
        <w:pStyle w:val="Normal"/>
        <w:jc w:val="center"/>
        <w:rPr>
          <w:b/>
          <w:b/>
          <w:sz w:val="26"/>
          <w:szCs w:val="26"/>
        </w:rPr>
      </w:pPr>
      <w:bookmarkStart w:id="13" w:name="bookmark5"/>
      <w:r>
        <w:rPr>
          <w:b/>
          <w:sz w:val="26"/>
          <w:szCs w:val="26"/>
        </w:rPr>
        <w:t>IV. Формы контроля за исполнением Административного</w:t>
      </w:r>
      <w:bookmarkStart w:id="14" w:name="bookmark6"/>
      <w:bookmarkEnd w:id="13"/>
      <w:r>
        <w:rPr>
          <w:b/>
          <w:sz w:val="26"/>
          <w:szCs w:val="26"/>
        </w:rPr>
        <w:t xml:space="preserve"> регламента</w:t>
      </w:r>
      <w:bookmarkEnd w:id="14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Мошковского сельсовета Беков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МФЦ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их должностных лиц, муниципальных служащих, работ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8. Жалоба на решения и действия (бездействие) главы Администрации подается главе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информирования заявителей о порядке подачи и рассмотр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ормативных правовых актов, регулирующих 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З № 210-ФЗ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Мошковского сельсовета Бековского района Пензенской области от 23.11.2018 № 80 «Об утверждении Порядка подачи и рассмотрения жалоб на решения и действия (бездействие) администрации Мошковского сельсовета Бековского района Пензенской области, должностных лиц, муниципальных служащих администрации Мошковского сельсовета Бековского района Пензенской области при предоставлени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1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егистрация устава территори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щественного самоуправ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5" w:name="bookmark7"/>
      <w:bookmarkStart w:id="16" w:name="bookmark7"/>
    </w:p>
    <w:p>
      <w:pPr>
        <w:pStyle w:val="Normal"/>
        <w:jc w:val="center"/>
        <w:rPr>
          <w:b/>
          <w:b/>
          <w:sz w:val="26"/>
          <w:szCs w:val="26"/>
        </w:rPr>
      </w:pPr>
      <w:bookmarkStart w:id="17" w:name="bookmark7"/>
      <w:r>
        <w:rPr>
          <w:b/>
          <w:sz w:val="26"/>
          <w:szCs w:val="26"/>
        </w:rPr>
        <w:t>Форма заявления о предоставлении муниципальной услуги</w:t>
      </w:r>
      <w:bookmarkEnd w:id="17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ошков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ековского района Пензенской области</w:t>
      </w:r>
    </w:p>
    <w:p>
      <w:pPr>
        <w:pStyle w:val="Normal"/>
        <w:jc w:val="right"/>
        <w:rPr/>
      </w:pPr>
      <w:r>
        <w:rPr/>
        <w:t>(фамилия, имя, отчество (при наличии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Заявитель: </w:t>
      </w:r>
      <w:r>
        <w:rPr/>
        <w:t xml:space="preserve">(фамилия, имя, отчество </w:t>
      </w:r>
    </w:p>
    <w:p>
      <w:pPr>
        <w:pStyle w:val="Normal"/>
        <w:jc w:val="right"/>
        <w:rPr/>
      </w:pPr>
      <w:r>
        <w:rPr/>
        <w:t>(при наличии),</w:t>
      </w:r>
      <w:r>
        <w:rPr>
          <w:sz w:val="26"/>
          <w:szCs w:val="26"/>
        </w:rPr>
        <w:t xml:space="preserve"> </w:t>
      </w:r>
      <w:r>
        <w:rPr/>
        <w:t xml:space="preserve">паспортные данные, </w:t>
      </w:r>
    </w:p>
    <w:p>
      <w:pPr>
        <w:pStyle w:val="Normal"/>
        <w:jc w:val="right"/>
        <w:rPr/>
      </w:pPr>
      <w:r>
        <w:rPr/>
        <w:t>адрес места регистрации, места нах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рес электронной почты:</w:t>
      </w:r>
    </w:p>
    <w:p>
      <w:pPr>
        <w:pStyle w:val="Normal"/>
        <w:jc w:val="right"/>
        <w:rPr/>
      </w:pPr>
      <w:r>
        <w:rPr/>
        <w:t>(при налич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8" w:name="bookmark8"/>
      <w:r>
        <w:rPr>
          <w:b/>
          <w:sz w:val="26"/>
          <w:szCs w:val="26"/>
        </w:rPr>
        <w:t>ЗАЯВЛЕНИЕ</w:t>
      </w:r>
      <w:bookmarkEnd w:id="18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 территориального общественного самоуправления «…..» (наименование) (далее — ТОС «...» (наименование)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вание и место нахождение исполнительного органа ТОС «...»: … (название, почтовый адрес, телефон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Копия протокола собрания (конференции), на котором принят устав ТОС на ... л. в ... экз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став ТОС на ... л. в 2 экз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шение Комитета местного самоуправления Мошковского сельсовета Бековского района Пензенской области об установлении границ территории ТОС на …л. в … экз. (указывается в случае ее предоставления заявителем по собственной инициативе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0"/>
        <w:gridCol w:w="351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33">
    <w:name w:val="Заголовок 3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uppressAutoHyphens w:val="false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9:00Z</dcterms:created>
  <dc:creator>1</dc:creator>
  <dc:description/>
  <cp:keywords/>
  <dc:language>en-US</dc:language>
  <cp:lastModifiedBy>111</cp:lastModifiedBy>
  <cp:lastPrinted>2012-03-14T09:29:00Z</cp:lastPrinted>
  <dcterms:modified xsi:type="dcterms:W3CDTF">2019-12-02T08:39:00Z</dcterms:modified>
  <cp:revision>2</cp:revision>
  <dc:subject/>
  <dc:title/>
</cp:coreProperties>
</file>