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97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Heading3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АДМИНИСТРАЦИЯ МОШКОВСКОГО СЕЛЬСОВЕТА </w:t>
            </w:r>
          </w:p>
          <w:p>
            <w:pPr>
              <w:pStyle w:val="Heading3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206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10206" w:type="dxa"/>
            <w:tcBorders/>
            <w:vAlign w:val="center"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977" w:leader="none"/>
          <w:tab w:val="left" w:pos="7200" w:leader="none"/>
        </w:tabs>
        <w:spacing w:lineRule="atLeast" w:line="24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ош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 утверждении административного регламента 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7.07.2010 № 210-ФЗ «Об организации предоставления государственных и муниципальных услуг» (с последующими изменениями)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с последующими изменениями), руководствуясь постановлениями администрации Мошковского сельсовета Бековского района Пензенской области от 17.10.2019 № 104 «О разработке и утверждении административных регламентов предоставления муниципальных услуг администрацией Мошковского сельсовета Бековского района Пензенской области», от 25.02.2019 № 17 «Об утверждении Реестра муниципальных услуг Мошковского сельсовета Бековского района Пензенской области» (с последующими изменениями), руководствуясь Уставом Мошковского сельсовета Бековского района Пензенской области,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администрация Мошковского сельсовета </w:t>
      </w:r>
      <w:r>
        <w:rPr>
          <w:b/>
          <w:sz w:val="26"/>
          <w:szCs w:val="26"/>
          <w:lang w:eastAsia="ar-SA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Утвердить прилагаемый административный регламент предоставления муниципальной услуги «Признание садового дома жилым домом или жилого дома садовым домом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>2. Опубликовать настоящее постановление в информационном бюллетене «Ведомости Мошковского сельсовета» и разместить на официальном сайте администрации Мошковского сельсовета Бековского района Пензенской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>4. Контроль за исполнением настоящего постановления возложить на главу администрации Мошковского сельсовета Гнивковского И.Б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6"/>
          <w:szCs w:val="26"/>
          <w:lang w:eastAsia="ar-SA"/>
        </w:rPr>
        <w:t>Мошковского сельсовета                                                                     И.Б. Гнивковский</w:t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Мошковского сельсовета 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18.12.2019 № 133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bookmarkStart w:id="0" w:name="P31"/>
      <w:bookmarkEnd w:id="0"/>
      <w:r>
        <w:rPr>
          <w:b/>
          <w:sz w:val="26"/>
          <w:szCs w:val="26"/>
          <w:lang w:eastAsia="ar-SA"/>
        </w:rPr>
        <w:t>Административный регламент 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I. Общие положен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едмет регулирования регламент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>1.1. Административный регламент предоставления муниципальной услуги «Признание садового дома жилым домом или жилого дома садовым домом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признании садового дома жилым домом и жилого дома садовым домом, устанавливает сроки и последовательность административных процедур (действий) администрации Мошковского сельсовета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Круг заявителей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>1.2. Заявителями на предоставление муниципальной услуги (далее - заявитель) являются собственники садового дома или жилого дома, расположенного на территории Мошковского сельсовета Бековского района Пензенской области, а также их законные представител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имени заявителя для получения муниципальной услуги может выступать лицо, имеющее такое право в соответствии с законодательством Российской Федерации, либо в силу наделения его заявителем соответствующими полномочиями в порядке, установленном законодательством Российской Федераци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Требования к порядку информирован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 предоставлении муниципальной услуги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3. Информирование о предоставлении Администрацией муниципальной услуги осуществляе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3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3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3.3 посредством использования телефонной, почтовой связи, а также электронной почт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 xml:space="preserve">1.3.4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test.moshkovo.bekovo.pnzreg.ru</w:t>
      </w:r>
      <w:r>
        <w:rPr>
          <w:sz w:val="28"/>
          <w:szCs w:val="28"/>
        </w:rPr>
        <w:t xml:space="preserve"> </w:t>
      </w:r>
      <w:r>
        <w:rPr>
          <w:sz w:val="26"/>
          <w:szCs w:val="26"/>
          <w:lang w:eastAsia="ar-SA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круг заявителей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срок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размер государственной пошлины, взимаемой за предоставление государствен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4. Информация о местонахождении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442944, Пензенская область, Бековский район, с. Мошки, ул. Садовая, 2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 документов для целей предоставления муниципальной услуги осуществляется по адресу: 442944, Пензенская область, Бековский район, с. Мошки, ул. Садовая, 2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: 8 (84141) 5-21-21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Администрации: </w:t>
      </w:r>
      <w:r>
        <w:rPr>
          <w:rFonts w:cs="Times New Roman" w:ascii="Times New Roman" w:hAnsi="Times New Roman"/>
          <w:sz w:val="26"/>
          <w:szCs w:val="26"/>
          <w:lang w:val="en-US"/>
        </w:rPr>
        <w:t>http</w:t>
      </w:r>
      <w:r>
        <w:rPr>
          <w:rFonts w:cs="Times New Roman" w:ascii="Times New Roman" w:hAnsi="Times New Roman"/>
          <w:sz w:val="26"/>
          <w:szCs w:val="26"/>
        </w:rPr>
        <w:t>://test.moshkovo.bekovo.pnzreg.ru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moshkiadm</w:t>
      </w:r>
      <w:r>
        <w:rPr>
          <w:rFonts w:cs="Times New Roman" w:ascii="Times New Roman" w:hAnsi="Times New Roman"/>
          <w:sz w:val="26"/>
          <w:szCs w:val="26"/>
          <w:lang w:eastAsia="en-US"/>
        </w:rPr>
        <w:t>@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yandex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5. График работы Администрации: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6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6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6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6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6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6. Часы приема заявлений на предоставление муниципальной услуги Администрацией: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7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елефон для справок МФЦ: 8 (84141) 2-22-11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фициальный сайт МФЦ: http://bekovo.mdocs.ru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 xml:space="preserve">Адрес электронной почты МФЦ: </w:t>
      </w:r>
      <w:hyperlink r:id="rId3">
        <w:r>
          <w:rPr>
            <w:rStyle w:val="InternetLink"/>
            <w:sz w:val="26"/>
            <w:szCs w:val="26"/>
            <w:lang w:eastAsia="ar-SA"/>
          </w:rPr>
          <w:t>bekovo@mfcinfo.ru</w:t>
        </w:r>
      </w:hyperlink>
      <w:r>
        <w:rPr>
          <w:sz w:val="26"/>
          <w:szCs w:val="26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рафик работы МФЦ: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ез перерыва на обед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II. Стандарт предоставления муниципальной услуги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1. Наименование муниципальной услуги - «Признание садового дома жилым домом или жилого дома садовым домом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. Предоставление муниципальной услуги осуществляет Администрац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зультат предоставления муниципальной услуги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выдача (направление) заявителю постановления Администрации о признании садового дома жилым домом или жилого дома садовым домом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выдача (направление) заявителю постановления Администрации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езультат предоставления муниципальной услуги предоставляется в соответствии со способом, указанным заявителем при подаче заявления и документов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при личной явк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в Администра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в МФЦ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без личной явк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почтовым отправл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в электронной форме через личный кабинет заявителя на Региональном портале или Едином портале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рок предоставления муниципальной услуг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4. Срок предоставления услуги составляет не более 45 календарных дней со дня подачи заявления в Администрац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егламента, в Администрацию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региональной государственной информационной системе «Портал государственных и муниципальных услуг (функций) Пензенской области», а также на официальном сайте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6. Документы, которые заявитель должен представить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Администрации и иных предусмотренных Регламентом документов (почтовое отправление с уведомлением о вручении, электронная почта, получение лично в МФЦ, получение лично в Администрации)</w:t>
      </w:r>
      <w:r>
        <w:rPr>
          <w:sz w:val="26"/>
          <w:szCs w:val="26"/>
          <w:lang w:eastAsia="ar-SA"/>
        </w:rPr>
        <w:t xml:space="preserve"> (приложение к Регламенту)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б) выписка из Единого государственного реестра недвижимости об основных характеристиках и зарегистрированных правах на объект недвижимости (далее - выписка из Единого государственного реестра недвижимости), содержащая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ую копию такого документа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 , статьями 7 , 8 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) 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счерпывающий перечень документов (сведений), необходимых в соответствии с законодательными или иными нормативными правовыми актами для предоставления государствен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государственной услуги) и подлежащих представлению в рамках межведомственного информационного взаимодействия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7. Заявитель вправе не представлять выписку из Единого государственного реестра недвижимости.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, Администрация запрашивает с использованием единой системы межведомственного электронного взаимодействия в Управлении Федеральной службы государственной регистрации, кадастра и картографии по Пензенской области выписку из Единого государственного реестра недвижимости, содержащую сведения о зарегистрированных правах на садовый дом или жилой до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8. Зая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) лично по адресу Администра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) посредством почтовой связи по адресу Администрации,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) в форме электронного документа, подписанного простой электронной подписью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) в форме электронного документа, подписанного простой электронной подписью посредством Регионального портал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д) на бумажном носителе через МФ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 формировании заявления обеспечивае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) возможность копирования и сохранения запроса и иных документов, указанных в пункте 2.6 Регламента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) возможность печати па бумажном носителе копии электронной формы заяв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9. Заявителю выдается расписка в получении от заявителя документов с указанием их перечня и даты их получения Администрацией, а также с указанием перечня сведений и документов, которые будут получены по межведомственным запросам. В случае представления документов через МФЦ расписка выдается указанным МФ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bookmarkStart w:id="1" w:name="P171"/>
      <w:bookmarkEnd w:id="1"/>
      <w:r>
        <w:rPr>
          <w:sz w:val="26"/>
          <w:szCs w:val="26"/>
          <w:lang w:eastAsia="ar-SA"/>
        </w:rPr>
        <w:t>2.10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11. В приеме к рассмотрению документов, необходимых для предоставления муниципальной услуги, отказывается в случаях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предоставления не в полном объеме документов, предусмотренных пунктом 2.6 Регламента (с учетом пункта 2.7 Регламента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ачи заявления лицом, не указанным в заявлении (не заявителем или не законным представителем), либо лицо, предоставившее заявление, не предъявило документ, удостоверяющий личность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выявления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12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 xml:space="preserve">2.13. Основания для отказа в предоставлении муниципальной услуг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) непредставление заявителем документов, предусмотренных подпунктами «а» и (или) «в» в пункте 2.6 Регламент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подпунктом «б» пункта 2.6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подпунктом «б» пункта 2.6 Регламента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) непредставление заявителем документа, предусмотренного подпунктом «г» пункта 2.6 Регламента, в случае если садовый дом или жилой дом обременен правами третьих лиц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д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е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еречень услуг, которые являются необходимым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 обязательными для предоставления муниципальной услуги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14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азмер платы, взимаемой с заявителя при предоставлении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муниципальной услуги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15. Муниципальная услуга предоставляется бесплатно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, при получении результата предоставления муниципальной услуги - 15 минут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рок регистрации заявления о предоставлении муниципальной услуги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17. Срок регистрации заявления о предоставлении муниципальной услуги составляет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при личном обращении - в день поступ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при направлении почтовой связью - в день поступ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при направлении на бумажном носителе из МФЦ - в день передачи документов из МФЦ в Администрацию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при направлении в форме электронного документа посредством Регионального портала или Единого портала, при наличии технической возможности - в день поступления на Региональный портал или Единый портал, или на следующий рабочий день (в случае направления документов в нерабочее время, в выходные, праздничные дни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явление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18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19. 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0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номера кабинет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фамилии, имени, отчества и должности специалист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казатели доступности и качества муниципальной услуг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6. Показателями доступности предоставления муниципальной услуги являю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) предоставление возможности получения муниципальной услуги в МФЦ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) транспортная или пешая доступность к местам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) соблюдение требований Регламента о порядке информирования по предоставлению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7. Показателями качества предоставления муниципальной услуги являю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) соблюдение сроков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8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) при подаче документов для получ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) при получении результата предоставления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9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30. По выбору заявителя результат предоставления муниципальной услуги направляется в виде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31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) получение информации о порядке и сроках предоставления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40" w:leader="none"/>
          <w:tab w:val="left" w:pos="630" w:leader="none"/>
        </w:tabs>
        <w:suppressAutoHyphens w:val="true"/>
        <w:ind w:firstLine="709"/>
        <w:jc w:val="both"/>
        <w:rPr/>
      </w:pPr>
      <w:r>
        <w:rPr>
          <w:color w:val="000000"/>
          <w:sz w:val="26"/>
          <w:szCs w:val="26"/>
          <w:lang w:eastAsia="ar-SA"/>
        </w:rPr>
        <w:t xml:space="preserve">3.1. Предоставление </w:t>
      </w:r>
      <w:r>
        <w:rPr>
          <w:rFonts w:eastAsia="Arial"/>
          <w:bCs/>
          <w:color w:val="000000"/>
          <w:sz w:val="26"/>
          <w:szCs w:val="26"/>
          <w:lang w:eastAsia="ar-SA"/>
        </w:rPr>
        <w:t>муниципальной</w:t>
      </w:r>
      <w:r>
        <w:rPr>
          <w:color w:val="000000"/>
          <w:sz w:val="26"/>
          <w:szCs w:val="26"/>
          <w:lang w:eastAsia="ar-SA"/>
        </w:rPr>
        <w:t xml:space="preserve"> услуги включает в себя следующие административные процедуры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прием и регистрация документов, представленных заявителем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suppressAutoHyphens w:val="true"/>
        <w:ind w:firstLine="709"/>
        <w:jc w:val="both"/>
        <w:rPr/>
      </w:pPr>
      <w:r>
        <w:rPr>
          <w:color w:val="000000"/>
          <w:sz w:val="26"/>
          <w:szCs w:val="26"/>
          <w:lang w:eastAsia="ar-SA"/>
        </w:rPr>
        <w:t xml:space="preserve">2) </w:t>
      </w:r>
      <w:r>
        <w:rPr>
          <w:sz w:val="26"/>
          <w:szCs w:val="26"/>
          <w:lang w:eastAsia="ar-SA"/>
        </w:rPr>
        <w:t>проверка представленных документов на соответствие установленным требованиям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формирование и направление запрос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выдача (направление) по адресу, указанному в заявлении, заявителю документа, подтверждающего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писание последовательности административных процедур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Start w:id="2" w:name="P332"/>
      <w:bookmarkEnd w:id="2"/>
      <w:r>
        <w:rPr>
          <w:sz w:val="26"/>
          <w:szCs w:val="26"/>
        </w:rPr>
        <w:t>3.2.1. Прием и регистрация документов, представленных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является поступление заявления в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тветственный за регистрацию входящих документов, принимает заявление в письменном виде лично или полученное по почте, а также в электронной форме, и регистрирует его в Журнале регистрации входящей корреспонденции Администрации в день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заявление о предоставлении муниципальной услуги поступило в электронной форме, специалист Администрации, ответственный за регистрацию входящих документов, направляет заявителю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 (в случае поступления заявления, подписанного усиленной квалифицированной электронной подписью, включается при необходимости), а также наличия оснований для отказа в приеме зая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сле принятия заявления о предоставлении муниципальной услуги статус запроса заявителя в личном кабинете на Едином портале, Региональном портале, Официальном сайте Администрации обновляется до статуса «принято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- 1 рабочий день с момента получения документов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  <w:u w:val="single"/>
          <w:lang w:eastAsia="ar-SA"/>
        </w:rPr>
      </w:pPr>
      <w:bookmarkStart w:id="3" w:name="P339"/>
      <w:bookmarkEnd w:id="3"/>
      <w:r>
        <w:rPr>
          <w:sz w:val="26"/>
          <w:szCs w:val="26"/>
          <w:lang w:eastAsia="ar-SA"/>
        </w:rPr>
        <w:t xml:space="preserve">Результат выполнения административной процедуры: направление специалистом Администрации заявления главе Администраци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 Проверка представленных документов на соответствие установленным требования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620" w:leader="none"/>
        </w:tabs>
        <w:suppressAutoHyphens w:val="true"/>
        <w:ind w:firstLine="709"/>
        <w:jc w:val="both"/>
        <w:rPr/>
      </w:pPr>
      <w:r>
        <w:rPr>
          <w:color w:val="000000"/>
          <w:sz w:val="26"/>
          <w:szCs w:val="26"/>
          <w:lang w:eastAsia="ar-SA"/>
        </w:rPr>
        <w:t xml:space="preserve">Основанием для проведения проверки является поступление </w:t>
      </w:r>
      <w:r>
        <w:rPr>
          <w:color w:val="000000"/>
          <w:kern w:val="2"/>
          <w:sz w:val="26"/>
          <w:szCs w:val="26"/>
          <w:lang w:eastAsia="ar-SA"/>
        </w:rPr>
        <w:t xml:space="preserve">в Администрацию </w:t>
      </w:r>
      <w:r>
        <w:rPr>
          <w:color w:val="000000"/>
          <w:sz w:val="26"/>
          <w:szCs w:val="26"/>
          <w:lang w:eastAsia="ar-SA"/>
        </w:rPr>
        <w:t xml:space="preserve">или </w:t>
      </w:r>
      <w:r>
        <w:rPr>
          <w:kern w:val="2"/>
          <w:sz w:val="26"/>
          <w:szCs w:val="26"/>
          <w:lang w:eastAsia="ar-SA"/>
        </w:rPr>
        <w:t xml:space="preserve">МФЦ </w:t>
      </w:r>
      <w:r>
        <w:rPr>
          <w:color w:val="000000"/>
          <w:sz w:val="26"/>
          <w:szCs w:val="26"/>
          <w:lang w:eastAsia="ar-SA"/>
        </w:rPr>
        <w:t>заявления с комплектом приложенных к нему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440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lang w:eastAsia="ar-SA"/>
        </w:rPr>
        <w:t>Специалист Администрации, ответственный за проведение проверки</w:t>
      </w:r>
      <w:r>
        <w:rPr>
          <w:color w:val="000000"/>
          <w:sz w:val="26"/>
          <w:szCs w:val="26"/>
          <w:lang w:eastAsia="ar-SA"/>
        </w:rPr>
        <w:t xml:space="preserve">, в течение 5 рабочих дней проверяет их </w:t>
      </w:r>
      <w:r>
        <w:rPr>
          <w:sz w:val="26"/>
          <w:szCs w:val="26"/>
          <w:lang w:eastAsia="ar-SA"/>
        </w:rPr>
        <w:t>наличие</w:t>
      </w:r>
      <w:r>
        <w:rPr>
          <w:color w:val="000000"/>
          <w:sz w:val="26"/>
          <w:szCs w:val="26"/>
          <w:lang w:eastAsia="ar-SA"/>
        </w:rPr>
        <w:t xml:space="preserve">, а также соответствие документов действующему законодательству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440" w:leader="none"/>
        </w:tabs>
        <w:suppressAutoHyphens w:val="true"/>
        <w:ind w:firstLine="709"/>
        <w:jc w:val="both"/>
        <w:rPr/>
      </w:pPr>
      <w:r>
        <w:rPr>
          <w:color w:val="000000"/>
          <w:sz w:val="26"/>
          <w:szCs w:val="26"/>
          <w:lang w:eastAsia="ar-SA"/>
        </w:rPr>
        <w:t>В случае установления факта несоответствия представленных документов установленным требованиям</w:t>
      </w:r>
      <w:r>
        <w:rPr>
          <w:sz w:val="26"/>
          <w:szCs w:val="26"/>
          <w:lang w:eastAsia="ar-SA"/>
        </w:rPr>
        <w:t xml:space="preserve"> специалист Администрации, ответственный за проведение проверки, </w:t>
      </w:r>
      <w:r>
        <w:rPr>
          <w:color w:val="000000"/>
          <w:sz w:val="26"/>
          <w:szCs w:val="26"/>
          <w:lang w:eastAsia="ar-SA"/>
        </w:rPr>
        <w:t>уведомляет заявителя о выявленных препятствиях для предоставления услуги с предложением принятия мер по их устранению до истечения срока 10 рабочих дней с даты регистрации зая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color w:val="000000"/>
          <w:sz w:val="26"/>
          <w:szCs w:val="26"/>
          <w:lang w:eastAsia="ar-SA"/>
        </w:rPr>
        <w:t xml:space="preserve">Если в течение 10 рабочих дней со дня направления уведомления заявителю о наличии недостатков в представленном заявлении не поступили сведения, необходимые для выполнения </w:t>
      </w:r>
      <w:r>
        <w:rPr>
          <w:rFonts w:eastAsia="Arial"/>
          <w:bCs/>
          <w:color w:val="000000"/>
          <w:sz w:val="26"/>
          <w:szCs w:val="26"/>
          <w:lang w:eastAsia="ar-SA"/>
        </w:rPr>
        <w:t>муниципальной</w:t>
      </w:r>
      <w:r>
        <w:rPr>
          <w:color w:val="000000"/>
          <w:sz w:val="26"/>
          <w:szCs w:val="26"/>
          <w:lang w:eastAsia="ar-SA"/>
        </w:rPr>
        <w:t xml:space="preserve"> услуги, то специалист Администрации осуществляет подготовку решения об отказе в предоставлении </w:t>
      </w:r>
      <w:r>
        <w:rPr>
          <w:rFonts w:eastAsia="Arial"/>
          <w:bCs/>
          <w:color w:val="000000"/>
          <w:sz w:val="26"/>
          <w:szCs w:val="26"/>
          <w:lang w:eastAsia="ar-SA"/>
        </w:rPr>
        <w:t xml:space="preserve">муниципальной </w:t>
      </w:r>
      <w:r>
        <w:rPr>
          <w:color w:val="000000"/>
          <w:sz w:val="26"/>
          <w:szCs w:val="26"/>
          <w:lang w:eastAsia="ar-SA"/>
        </w:rPr>
        <w:t>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3. Формирование и направление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является прием заявления без приложения документов, указанных в пункте 2.7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том случае в зависимости от представленных документов специалист Администрации осуществляет подготовку и направление запросов в органы исполнительной власти, организации, в распоряжении которых находятся документы, необходимые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анного действия составляет 10 рабочих дней с учетом получения ответов на межведомственные запрос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олучение из органов исполнительной власти и (или) подведомственных им организаций запрашиваемых документов либо отказ в их предоста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ы на запросы на бумажном носителе приобщаются к зая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2.4.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установлении отсутствия оснований для отказа в предоставлении муниципальной услуги, указанных в </w:t>
      </w:r>
      <w:hyperlink r:id="rId4">
        <w:r>
          <w:rPr>
            <w:rStyle w:val="InternetLink"/>
            <w:sz w:val="26"/>
            <w:szCs w:val="26"/>
          </w:rPr>
          <w:t>пункте 2.1</w:t>
        </w:r>
      </w:hyperlink>
      <w:r>
        <w:rPr>
          <w:sz w:val="26"/>
          <w:szCs w:val="26"/>
        </w:rPr>
        <w:t xml:space="preserve">3 Регламента, специалист Администрации в течение 3 рабочих дней осуществляет подготовку проекта постановления Администрации </w:t>
      </w:r>
      <w:r>
        <w:rPr>
          <w:sz w:val="26"/>
          <w:szCs w:val="26"/>
          <w:lang w:eastAsia="ar-SA"/>
        </w:rPr>
        <w:t>о признании садового дома жилым домом или жилого дома садовым дом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выявления оснований для отказа в предоставлении муниципальной услуги, указанных в </w:t>
      </w:r>
      <w:hyperlink r:id="rId5">
        <w:r>
          <w:rPr>
            <w:rStyle w:val="InternetLink"/>
            <w:sz w:val="26"/>
            <w:szCs w:val="26"/>
          </w:rPr>
          <w:t>пункте 2.1</w:t>
        </w:r>
      </w:hyperlink>
      <w:r>
        <w:rPr>
          <w:sz w:val="26"/>
          <w:szCs w:val="26"/>
        </w:rPr>
        <w:t xml:space="preserve">3 Регламента, специалист Администрации в течение 3 рабочих дней готовит проект постановления Администрации об отказе </w:t>
      </w:r>
      <w:r>
        <w:rPr>
          <w:sz w:val="26"/>
          <w:szCs w:val="26"/>
          <w:lang w:eastAsia="ar-SA"/>
        </w:rPr>
        <w:t>в признании садового дома жилым домом или жилого дома садовым дом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дготовленные проекты постановлений Администрации представляются главе Администрации для принятия решения в срок, не позднее чем за 3 рабочих дня до истечения установленного срока рассмотрения заявления о </w:t>
      </w:r>
      <w:r>
        <w:rPr>
          <w:sz w:val="26"/>
          <w:szCs w:val="26"/>
          <w:lang w:eastAsia="ar-SA"/>
        </w:rPr>
        <w:t>признании садового дома жилым домом или жилого дома садовым домом либо об отказе в признании садового дома жилым домом или жилого дома садовым дом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зультатом административной процедуры является издание постановления Администрации о признании или отказе в признании </w:t>
      </w:r>
      <w:r>
        <w:rPr>
          <w:sz w:val="26"/>
          <w:szCs w:val="26"/>
          <w:lang w:eastAsia="ar-SA"/>
        </w:rPr>
        <w:t>садового дома жилым домом или жилого дома садовым дом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срок исполнения указанной муниципальной услуги не должен превышать 10 рабочих дней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2.5. В</w:t>
      </w:r>
      <w:r>
        <w:rPr>
          <w:sz w:val="26"/>
          <w:szCs w:val="26"/>
          <w:lang w:eastAsia="ar-SA"/>
        </w:rPr>
        <w:t>ыдача (направление) по адресу, указанному в заявлении, заявителю документа, подтверждающего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снованием для начала административной процедуры и критерием выдачи результата оказания муниципальной услуги заявителю является наличие постановления Администрации о признании или отказе в признании </w:t>
      </w:r>
      <w:r>
        <w:rPr>
          <w:sz w:val="26"/>
          <w:szCs w:val="26"/>
          <w:lang w:eastAsia="ar-SA"/>
        </w:rPr>
        <w:t>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, уполномоченный на выдачу результата оказания муниципальной услуги, в течение 2 рабочих дней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предоставления муниципальной услуги заявитель также может быть уведомлен о принятом решении по телефону (факсу) или в электронной фор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Постановление Администрации о признании или отказе в признании </w:t>
      </w:r>
      <w:r>
        <w:rPr>
          <w:sz w:val="26"/>
          <w:szCs w:val="26"/>
          <w:lang w:eastAsia="ar-SA"/>
        </w:rPr>
        <w:t xml:space="preserve">садового дома жилым домом или жилого дома садовым домом </w:t>
      </w:r>
      <w:r>
        <w:rPr>
          <w:sz w:val="26"/>
          <w:szCs w:val="26"/>
        </w:rPr>
        <w:t>в течение 2 рабочих дней со дня его регистрации выдаются непосредственно заявителю (его законному представителю) либо направляются им способом, указанным в заявл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3. Особенности выполнения административных процедур в электронной форм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3.1. Предоставление муниципальной услуги на Едином портале и Региональном портале осуществляется в соответствии с Федеральным законом от 27.07.2010 № 210-ФЗ «Об организации предоставления государственных и муниципальных услуг» (далее - ФЗ № 210-ФЗ)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4. Особенности выполнения административных процедур в МФ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4.1. 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 получении результата оказания услуги курьером МФЦ осуществляется соответствующая отметка в журнале за прохождением документов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выдается документ под роспись с указанием даты его получ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случае неявки заявителя в МФЦ, в течение 30 дней с момента окончания срока получения результата оказания услуги, МФЦ передает документы в Администрацию под роспись с сопроводительным письмом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IV. Формы контроля за исполнением Регламент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Региональном портал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пунктом 4 части 1 статьи 7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Мошковского сельсовета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Мошковского сельсовета Бековского района Пензенской области и их должностных лиц, муниципальных служащих, утвержденным постановлением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10. Жалоба должна содержать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13. Основания для приостановления рассмотрения жалобы отсутствуют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14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в удовлетворении жалобы отказываетс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15. Не позднее дня, следующего за днем принятия решения, указанного в пункте 5.14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Приложение </w:t>
      </w:r>
    </w:p>
    <w:p>
      <w:pPr>
        <w:pStyle w:val="Normal"/>
        <w:widowControl w:val="false"/>
        <w:suppressAutoHyphens w:val="true"/>
        <w:jc w:val="right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к административному регламенту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Calibri"/>
          <w:sz w:val="26"/>
          <w:szCs w:val="26"/>
          <w:lang w:eastAsia="ar-SA"/>
        </w:rPr>
        <w:t>предоставления муниципальной услуги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jc w:val="right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«Признание садового дома жилым 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домом или жилого дома садовым домом»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   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лаве администрации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Мошковского сельсовета 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ековского района Пензенской области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</w:t>
      </w:r>
    </w:p>
    <w:p>
      <w:pPr>
        <w:pStyle w:val="Normal"/>
        <w:widowControl w:val="false"/>
        <w:suppressAutoHyphens w:val="true"/>
        <w:jc w:val="right"/>
        <w:rPr>
          <w:lang w:eastAsia="ar-SA"/>
        </w:rPr>
      </w:pPr>
      <w:r>
        <w:rPr>
          <w:lang w:eastAsia="ar-SA"/>
        </w:rPr>
        <w:t>(ФИО заявителя)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аспорт_______________________________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 </w:t>
      </w:r>
      <w:r>
        <w:rPr>
          <w:sz w:val="26"/>
          <w:szCs w:val="26"/>
          <w:lang w:eastAsia="ar-SA"/>
        </w:rPr>
        <w:t>выдан ________________________________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дрес_________________________________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__</w:t>
      </w:r>
    </w:p>
    <w:p>
      <w:pPr>
        <w:pStyle w:val="Normal"/>
        <w:widowControl w:val="false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 </w:t>
      </w:r>
      <w:r>
        <w:rPr>
          <w:sz w:val="26"/>
          <w:szCs w:val="26"/>
          <w:lang w:eastAsia="ar-SA"/>
        </w:rPr>
        <w:t xml:space="preserve">телефон _______________________________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2B4279"/>
          <w:sz w:val="26"/>
          <w:szCs w:val="26"/>
          <w:lang w:eastAsia="ar-SA"/>
        </w:rPr>
      </w:pPr>
      <w:r>
        <w:rPr>
          <w:rFonts w:cs="Arial" w:ascii="Arial" w:hAnsi="Arial"/>
          <w:b/>
          <w:bCs/>
          <w:color w:val="2B4279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b/>
          <w:b/>
          <w:bCs/>
          <w:color w:val="2B4279"/>
        </w:rPr>
      </w:pPr>
      <w:r>
        <w:rPr>
          <w:rFonts w:eastAsia="Arial" w:cs="Arial" w:ascii="Arial" w:hAnsi="Arial"/>
          <w:b/>
          <w:bCs/>
          <w:color w:val="2B4279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ЯВЛЕНИЕ</w:t>
      </w:r>
    </w:p>
    <w:p>
      <w:pPr>
        <w:pStyle w:val="Normal"/>
        <w:widowControl w:val="false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 признании садового дома жилым домом или жилого дома садовым домом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шу рассмотреть представленные документы и признать садовый дом (жилой дом) расположенный по адресу_____________________________ 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 кадастровым номером ___________________________, расположенный на земельном участке с кадастровым номером ____________________________ жилым домом (садовым домом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 xml:space="preserve">Обязуюсь обеспечить свободный доступ к садовому дому (жилому дому) должностных лиц администрации Мошковского сельсовета Бековского района Пензенской области и членов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 заявлению прилагаю следующие документ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>Даю согласие на обработку персональных данных, указанных в настоящем заявлении и прилагаемых документах, в соответствии с Федеральным законом от 27.07.2006 № 152-ФЗ «О персональных данных». Согласие действует в течение 1 года со дня подписания настоящего заявления. В случае отзыва настоящего согласия обязуюсь направить письменное заявление в администрацию Мошковского сельсовета Бековского района Пензенской области с указанием даты прекращения действия согласия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дпись лица, подавшего заявление: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____»__________ 20___г. ___________        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  <w:lang w:eastAsia="ar-SA"/>
        </w:rPr>
        <w:t xml:space="preserve">                                                      </w:t>
      </w:r>
      <w:r>
        <w:rPr>
          <w:lang w:eastAsia="ar-SA"/>
        </w:rPr>
        <w:t xml:space="preserve">(подпись)                    (расшифровка подписи заявителя)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пособ получения документов (в том числе решения о признании садового дома жилым домом или жилого дома садовым домом, копии распорядительного акта главы администрации административного округа об отказе в признании садового дома жилым домом или жилого дома садовым домом) (нужное подчеркнуть)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лично в Администрации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лично в МФЦ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почтовым отправлением по адресу: ________________________________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на адрес электронной почты: _______________________________________.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977" w:leader="none"/>
          <w:tab w:val="left" w:pos="7200" w:leader="none"/>
        </w:tabs>
        <w:spacing w:lineRule="atLeast" w:line="240"/>
        <w:jc w:val="center"/>
        <w:rPr>
          <w:spacing w:val="-10"/>
          <w:sz w:val="28"/>
          <w:szCs w:val="28"/>
          <w:lang w:eastAsia="ar-SA"/>
        </w:rPr>
      </w:pPr>
      <w:r>
        <w:rPr>
          <w:spacing w:val="-10"/>
          <w:sz w:val="28"/>
          <w:szCs w:val="28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0" w:leader="none"/>
      </w:tabs>
      <w:spacing w:lineRule="atLeast" w:line="240"/>
      <w:ind w:left="-567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spacing w:lineRule="atLeast" w:line="240"/>
      <w:ind w:firstLine="567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0" w:leader="none"/>
      </w:tabs>
      <w:spacing w:lineRule="atLeast" w:line="240"/>
      <w:ind w:firstLine="453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0" w:leader="none"/>
      </w:tabs>
      <w:spacing w:lineRule="atLeast" w:line="24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0" w:leader="none"/>
      </w:tabs>
      <w:spacing w:lineRule="atLeast" w:line="240"/>
      <w:ind w:firstLine="4536"/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0" w:leader="none"/>
      </w:tabs>
      <w:spacing w:lineRule="atLeast" w:line="240"/>
      <w:ind w:left="-567" w:firstLine="709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firstLine="49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0" w:leader="none"/>
      </w:tabs>
      <w:spacing w:lineRule="atLeast" w:line="24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Стиль3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tabs>
        <w:tab w:val="clear" w:pos="708"/>
        <w:tab w:val="left" w:pos="7200" w:leader="none"/>
      </w:tabs>
      <w:spacing w:lineRule="atLeast" w:line="240"/>
      <w:ind w:left="-500" w:right="-528" w:hanging="100"/>
    </w:pPr>
    <w:rPr>
      <w:b/>
      <w:bCs/>
      <w:sz w:val="28"/>
      <w:szCs w:val="24"/>
    </w:rPr>
  </w:style>
  <w:style w:type="paragraph" w:styleId="Style10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kovo@mfcinfo.ru" TargetMode="External"/><Relationship Id="rId4" Type="http://schemas.openxmlformats.org/officeDocument/2006/relationships/hyperlink" Target="consultantplus://offline/ref=290300BC8A86F78362C5350A4A2795BDD1FFED45C199C4D778DD68828482651339B3A72579CDE4A72C8767A0C210036E219E4A03986140011BF92032W3xBI" TargetMode="External"/><Relationship Id="rId5" Type="http://schemas.openxmlformats.org/officeDocument/2006/relationships/hyperlink" Target="consultantplus://offline/ref=290300BC8A86F78362C5350A4A2795BDD1FFED45C199C4D778DD68828482651339B3A72579CDE4A72C8767A0C210036E219E4A03986140011BF92032W3xB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распоряже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06:00Z</dcterms:created>
  <dc:creator>1</dc:creator>
  <dc:description/>
  <cp:keywords/>
  <dc:language>en-US</dc:language>
  <cp:lastModifiedBy>111</cp:lastModifiedBy>
  <cp:lastPrinted>2017-03-17T11:05:00Z</cp:lastPrinted>
  <dcterms:modified xsi:type="dcterms:W3CDTF">2019-12-18T07:06:00Z</dcterms:modified>
  <cp:revision>2</cp:revision>
  <dc:subject/>
  <dc:title> </dc:title>
</cp:coreProperties>
</file>