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9850</wp:posOffset>
            </wp:positionH>
            <wp:positionV relativeFrom="paragraph">
              <wp:posOffset>635</wp:posOffset>
            </wp:positionV>
            <wp:extent cx="723900" cy="96202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МОШ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284" w:hRule="atLeast"/>
        </w:trPr>
        <w:tc>
          <w:tcPr>
            <w:tcW w:w="10146" w:type="dxa"/>
            <w:tcBorders/>
            <w:vAlign w:val="center"/>
          </w:tcPr>
          <w:p>
            <w:pPr>
              <w:pStyle w:val="Heading3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450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5pt;mso-wrap-distance-left:9pt;mso-wrap-distance-right:9pt;mso-wrap-distance-top:0pt;mso-wrap-distance-bottom: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1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ош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6"/>
          <w:szCs w:val="26"/>
        </w:rPr>
        <w:t xml:space="preserve">Об учете муниципального долга Мошковского сельсовет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Бековского района Пензен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eastAsia="Times New Roman"/>
            <w:sz w:val="26"/>
            <w:szCs w:val="26"/>
          </w:rPr>
          <w:t>статьями 120</w:t>
        </w:r>
      </w:hyperlink>
      <w:r>
        <w:rPr>
          <w:rFonts w:eastAsia="Times New Roman"/>
          <w:sz w:val="26"/>
          <w:szCs w:val="26"/>
        </w:rPr>
        <w:t xml:space="preserve"> и </w:t>
      </w:r>
      <w:hyperlink r:id="rId4">
        <w:r>
          <w:rPr>
            <w:rStyle w:val="InternetLink"/>
            <w:rFonts w:eastAsia="Times New Roman"/>
            <w:sz w:val="26"/>
            <w:szCs w:val="26"/>
          </w:rPr>
          <w:t>121</w:t>
        </w:r>
      </w:hyperlink>
      <w:r>
        <w:rPr>
          <w:rFonts w:eastAsia="Times New Roman"/>
          <w:sz w:val="26"/>
          <w:szCs w:val="26"/>
        </w:rPr>
        <w:t xml:space="preserve"> Бюджетного кодекса Российской Федерации,</w:t>
      </w:r>
      <w:r>
        <w:rPr>
          <w:rFonts w:eastAsia="Times New Roman" w:cs="Arial" w:ascii="Arial" w:hAnsi="Arial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23 Устава Мошковского сельсовета Бековского района Пензенской области,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</w:rPr>
        <w:t>администрация Мошковского сельсовета</w:t>
      </w:r>
      <w:r>
        <w:rPr>
          <w:rFonts w:eastAsia="Times New Roman"/>
          <w:b/>
          <w:sz w:val="26"/>
          <w:szCs w:val="26"/>
        </w:rPr>
        <w:t xml:space="preserve"> постановляет: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1. Утвердить форму муниципальной долговой книги Мошковского сельсовета Бековского района Пензенской област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2. Утвердить Порядок ведения муниципальной долговой книги Мошковского сельсовета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Бековского района Пензенской област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3. Администрации Мошковского сельсовета Бековского района Пензенской области обеспечить ведение аналитического учета муниципального долга Мошковского сельсовета Бековского района Пензенской области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Times New Roman"/>
          <w:sz w:val="26"/>
          <w:szCs w:val="26"/>
        </w:rPr>
        <w:t>4. Признать утратившими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4.1. Постановление главы Мошковского сельсовета Бековского района Пензенской области от 19.12.2008 № 41 «</w:t>
      </w:r>
      <w:r>
        <w:rPr>
          <w:sz w:val="26"/>
          <w:szCs w:val="26"/>
        </w:rPr>
        <w:t>Об учете долга муниципального образования «Мошковский сельсовет» Бековского района Пензенской области</w:t>
      </w:r>
      <w:r>
        <w:rPr>
          <w:rFonts w:eastAsia="Times New Roman"/>
          <w:sz w:val="26"/>
          <w:szCs w:val="26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4.2. Постановление администрации Мошковского сельсовета Бековского района Пензенской области от 03.04.2009 № 16 «</w:t>
      </w:r>
      <w:r>
        <w:rPr>
          <w:bCs/>
          <w:sz w:val="26"/>
          <w:szCs w:val="26"/>
        </w:rPr>
        <w:t>О внесении изменений в постановление Главы Мошковского сельсовета Бековского района Пензенской области от 19.12.2008 № 41 «Об учете долга муниципального образования «Мошковский сельсовет» Бековского района Пензенской области»</w:t>
      </w:r>
      <w:r>
        <w:rPr>
          <w:rFonts w:eastAsia="Times New Roman"/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</w:rPr>
        <w:t>6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7. Контроль за исполнением настоящего постановления возложить на </w:t>
      </w:r>
      <w:r>
        <w:rPr>
          <w:rFonts w:eastAsia="Times New Roman"/>
          <w:spacing w:val="-8"/>
          <w:sz w:val="26"/>
          <w:szCs w:val="26"/>
        </w:rPr>
        <w:t xml:space="preserve">главу администрации </w:t>
      </w:r>
      <w:r>
        <w:rPr>
          <w:rFonts w:eastAsia="Times New Roman"/>
          <w:sz w:val="26"/>
          <w:szCs w:val="26"/>
        </w:rPr>
        <w:t>Мошковского</w:t>
      </w:r>
      <w:r>
        <w:rPr>
          <w:rFonts w:eastAsia="Times New Roman"/>
          <w:spacing w:val="-8"/>
          <w:sz w:val="26"/>
          <w:szCs w:val="26"/>
        </w:rPr>
        <w:t xml:space="preserve"> сельсовета Гнивковского И.Б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320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Мошковского сельсовета                                                                     И.Б. Гнивковский</w:t>
      </w:r>
    </w:p>
    <w:p>
      <w:pPr>
        <w:pStyle w:val="ConsPlusNormal1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ошковского сельсовета 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26.12.2019 № 141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муниципальной долговой книги Мошковского сельсовета Бековского района Пензен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долга Мошковского сельсовета Бековского района Пензенской области на 01.01. ____ г. _______ рублей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_______ рубле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641"/>
        <w:gridCol w:w="1417"/>
        <w:gridCol w:w="851"/>
        <w:gridCol w:w="1842"/>
        <w:gridCol w:w="1418"/>
        <w:gridCol w:w="1843"/>
        <w:gridCol w:w="992"/>
        <w:gridCol w:w="992"/>
        <w:gridCol w:w="992"/>
        <w:gridCol w:w="156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</w:t>
              <w:br/>
              <w:t xml:space="preserve">номер </w:t>
              <w:br/>
              <w:t>обязательства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редитора (эмитента, агента </w:t>
              <w:br/>
              <w:t xml:space="preserve">по обслуживанию </w:t>
              <w:br/>
              <w:t xml:space="preserve">выпуска </w:t>
              <w:br/>
              <w:t xml:space="preserve">ценных </w:t>
              <w:br/>
              <w:t xml:space="preserve">бумаг; </w:t>
              <w:br/>
              <w:t>бенефициара,</w:t>
              <w:br/>
              <w:t>принципала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  <w:br/>
              <w:t xml:space="preserve">долгового </w:t>
              <w:br/>
              <w:t>обязательства на</w:t>
              <w:br/>
              <w:t xml:space="preserve">момент </w:t>
              <w:br/>
              <w:t>возникнов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 xml:space="preserve">возникновения долгового </w:t>
              <w:br/>
              <w:t xml:space="preserve">обязательства </w:t>
              <w:br/>
              <w:t xml:space="preserve">(нормативно- </w:t>
              <w:br/>
              <w:t>правовой акт</w:t>
              <w:br/>
              <w:t xml:space="preserve">субъекта и </w:t>
              <w:br/>
              <w:t>др.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</w:t>
              <w:br/>
              <w:t xml:space="preserve">регистрационный номер </w:t>
              <w:br/>
              <w:t xml:space="preserve">выпуска ценных </w:t>
              <w:br/>
              <w:t xml:space="preserve">бумаг, № и дата </w:t>
              <w:br/>
              <w:t xml:space="preserve">кредитного </w:t>
              <w:br/>
              <w:t>договора</w:t>
              <w:br/>
              <w:t xml:space="preserve">(соглашения) </w:t>
              <w:br/>
              <w:t>договора</w:t>
              <w:br/>
              <w:t xml:space="preserve">о предоставлении муниципальной </w:t>
              <w:br/>
              <w:t xml:space="preserve">гарантии, </w:t>
              <w:br/>
              <w:t xml:space="preserve">соглашения о </w:t>
              <w:br/>
              <w:t xml:space="preserve">предоставлении бюджетного кредита </w:t>
              <w:br/>
              <w:t>и др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ривлечения </w:t>
              <w:br/>
              <w:t xml:space="preserve">заимствований, </w:t>
              <w:br/>
              <w:t xml:space="preserve">из которых </w:t>
              <w:br/>
              <w:t xml:space="preserve">вытекает </w:t>
              <w:br/>
              <w:t xml:space="preserve">долговое </w:t>
              <w:br/>
              <w:t>обязательств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беспечения </w:t>
              <w:br/>
              <w:t xml:space="preserve">долгового </w:t>
              <w:br/>
              <w:t xml:space="preserve">обязательства </w:t>
              <w:br/>
              <w:t xml:space="preserve">(залог, поручительство, банковская </w:t>
              <w:br/>
              <w:t>гарантия,</w:t>
              <w:br/>
              <w:t xml:space="preserve">статья расходов </w:t>
              <w:br/>
              <w:t>бюджета и</w:t>
              <w:br/>
              <w:t>др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</w:t>
              <w:br/>
              <w:t xml:space="preserve">погашения </w:t>
              <w:br/>
              <w:t>обязательств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</w:t>
              <w:br/>
              <w:t>заимствования</w:t>
            </w:r>
          </w:p>
        </w:tc>
      </w:tr>
      <w:tr>
        <w:trPr>
          <w:trHeight w:val="62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польз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ые платежи </w:t>
              <w:br/>
              <w:t xml:space="preserve">(процентная </w:t>
              <w:br/>
              <w:t>ставка</w:t>
              <w:br/>
              <w:t xml:space="preserve">купонного </w:t>
              <w:br/>
              <w:t>дохода</w:t>
              <w:br/>
              <w:t>по ценной</w:t>
              <w:br/>
              <w:t>бумаге), %</w:t>
              <w:br/>
              <w:t>годовы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2"/>
        <w:gridCol w:w="675"/>
        <w:gridCol w:w="725"/>
        <w:gridCol w:w="895"/>
        <w:gridCol w:w="806"/>
        <w:gridCol w:w="949"/>
        <w:gridCol w:w="810"/>
        <w:gridCol w:w="405"/>
        <w:gridCol w:w="945"/>
        <w:gridCol w:w="810"/>
        <w:gridCol w:w="405"/>
        <w:gridCol w:w="945"/>
        <w:gridCol w:w="810"/>
        <w:gridCol w:w="405"/>
        <w:gridCol w:w="945"/>
        <w:gridCol w:w="810"/>
        <w:gridCol w:w="405"/>
        <w:gridCol w:w="945"/>
      </w:tblGrid>
      <w:tr>
        <w:trPr>
          <w:trHeight w:val="360" w:hRule="atLeast"/>
          <w:cantSplit w:val="true"/>
        </w:trPr>
        <w:tc>
          <w:tcPr>
            <w:tcW w:w="58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Мошковского сельсовета Бековского района Пензенской области</w:t>
            </w:r>
          </w:p>
        </w:tc>
        <w:tc>
          <w:tcPr>
            <w:tcW w:w="86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служивание Мошковского сельсовета Бековского района Пензенской области</w:t>
            </w:r>
          </w:p>
        </w:tc>
      </w:tr>
      <w:tr>
        <w:trPr>
          <w:trHeight w:val="960" w:hRule="atLeast"/>
          <w:cantSplit w:val="true"/>
        </w:trPr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</w:t>
              <w:br/>
              <w:t xml:space="preserve">текущего </w:t>
              <w:br/>
              <w:t>год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br/>
              <w:t>влечен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о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</w:t>
              <w:br/>
              <w:t xml:space="preserve">муниципального </w:t>
              <w:br/>
              <w:t xml:space="preserve">долга на </w:t>
              <w:br/>
              <w:t xml:space="preserve">__________ </w:t>
              <w:br/>
              <w:t xml:space="preserve">текущего </w:t>
              <w:br/>
              <w:t>год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>начало текущего</w:t>
              <w:br/>
              <w:t>год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о </w:t>
              <w:br/>
              <w:t>(списано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>____________ текущего</w:t>
              <w:br/>
              <w:t>года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</w:t>
              <w:br/>
              <w:t>числе</w:t>
              <w:br/>
              <w:t>просроч.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</w:t>
              <w:br/>
              <w:t>числе</w:t>
              <w:br/>
              <w:t>просроч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</w:t>
              <w:br/>
              <w:t>числе</w:t>
              <w:br/>
              <w:t>просроч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</w:t>
              <w:br/>
              <w:t>числ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</w:t>
              <w:br/>
              <w:t>числ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</w:t>
              <w:br/>
              <w:t>числ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</w:t>
              <w:br/>
              <w:t>числе</w:t>
            </w:r>
          </w:p>
        </w:tc>
      </w:tr>
      <w:tr>
        <w:trPr>
          <w:trHeight w:val="586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 I. МУНИЦИПАЛЬНЫЕ ЦЕННЫЕ БУМАГИ МОШКОВСКОГО СЕЛЬСОВЕТА БЕКОВСКОГО РАЙОНА ПЕНЗЕН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 II. БЮДЖЕТНЫЕ КРЕДИТЫ, ПРИВЛЕЧЕННЫЕ В ВАЛЮТЕ РОССИЙСКОЙ ФЕДЕРАЦИИ В БЮДЖЕТ МОШКОВСКОГО СЕЛЬСОВЕТА БЕКОВСКОГО РАЙОНА ПЕНЗЕНСКОЙ ОБЛАСТИ ИЗ ДРУГИХ БЮДЖЕТОВ БЮДЖЕТНОЙ СИСТЕМЫ РОССИЙСКОЙ ФЕДЕРАЦИИ</w:t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 III. БЮДЖЕТНЫЕ КРЕДИТЫ, ПРИВЛЕЧЕННЫЕ ОТ РОССИЙСКОЙ ФЕДЕРАЦИИ В ИНОСТРАННОЙ ВАЛЮТЕ В РАМКАХ ИСПОЛЬЗОВАНИЯ ЦЕЛЕВЫХ ИНОСТРАННЫХ КРЕДИТОВ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КРЕДИТЫ, ПРИВЛЕЧЕННЫЕ МОШКОВСКИМ СЕЛЬСОВЕТОМ БЕКОВСКОГО РАЙОНА ПЕНЗЕНСКОЙ ОБЛАСТИ ОТ КРЕДИТНЫХ ОРГАНИЗАЦИЙ В ВАЛЮТЕ РОССИЙСКОЙ ФЕДЕР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дел V. МУНИЦИПАЛЬНЫЕ ГАРАНТИИ МОШКОВСКОГО СЕЛЬСОВЕТА БЕКОВСКОГО РАЙОНА ПЕНЗЕНСКОЙ ОБЛАСТИ, ВЫРАЖЕННЫЕ В ВАЛЮТЕ РОССИЙСКОЙ ФЕДЕР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МУНИЦИПАЛЬНЫЕ ГАРАНТИИ МОШКОВСКОГО СЕЛЬСОВЕТА БЕКОВСКОГО РАЙОНА ПЕНЗЕНСКОЙ ОБЛАСТИ, ПРЕДОСТАВЛЕННЫЕ РОССИЙСКОЙ ФЕДЕРАЦИИ В ИНОСТРАННОЙ ВАЛЮТЕ В РАМКАХ ИСПОЛЬЗОВАНИЯ ЦЕЛЕВЫХ ИНОСТРАННЫХ КРЕДИТОВ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  <w:br/>
              <w:t xml:space="preserve">внутренний </w:t>
              <w:br/>
              <w:t xml:space="preserve">долг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  <w:br/>
              <w:t xml:space="preserve">внешний </w:t>
              <w:br/>
              <w:t xml:space="preserve">долг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ошковского сельсовета 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26.12.2019 № 141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ведения муниципальной долговой книг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ошковского сельсовета Бековского района Пенз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Мошковского сельсовета Бековского района Пензенской области (далее - Долговая книга), обеспечения контроля за полнотой учета, своевременностью обслуживания и исполнения долговых обязательств и устанавливает состав информации, порядок и срок ее внесения в Долговую книгу, а также порядок регистрации долговых обязательств и порядок хранения Долговой кни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Порядок ведения Долговой кни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едение Долговой книги осуществляется администрацией Мошковского сельсовета Бековского района Пензенской области (далее – администрация) в соответствии с настоящим Порядк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Глава администрации несет ответственность за сохранность, своевременность, полноту и правильность ведения Долговой кни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ветственное лицо по ведению Долговой книги назначаются главо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олговая книга содержит сведения о долговых обязательствах и ведется в бумажном и электронном виде по форме, утвержденной постановлением администрации Мошковского сельсовета Бековского района Пенз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Долговой книге регистрируются следующие виды долговых обязательст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ые ценные бумаги Мошковского сельсовета Бековского района Пензен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ные кредиты, привлеченные в валюте Российской Федерации в бюджет Мошковского сельсовета Бековского района Пензенской области из других бюджетов бюджетной системы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ные кредиты, привлеченные от Российской Федерации в иностранной валюте в рамках использования целевых иностранных креди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редиты, привлеченные Мошковским сельсоветом Бековского района Пензенской области от кредитных организаций в валюте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ые гарантии Мошковского сельсовета Бековского района Пензенской области, выраженные в валюте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ые гарантии Мошковского сельсовета Бековского района Пензенской области, предоставленные Российской Федерации в иностранной валюте в рамках использования целевых иностранных креди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тнесение долговых обязательств Мошковского сельсовета Бековского района Пензенской области к муниципальному внешнему и муниципальному внутреннему долгу осуществляется исходя из установленных Бюджетным кодексом Российской Федерации определений муниципального внешнего и муниципального внутреннего дол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В Долговой книге в том числе учитывается информация о просроченной задолженности по исполнению муниципальных долговых обязатель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овация денежного обязательства, послужившая основанием для прекращения первоначального обязательства с заменой его другим обязательством, предусматривающим иной предмет или способ исполнения, подлежит отражению в Долговой книге с отметкой о прекращении первоначального обяз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Учет операций в Долговой книге ведется в электронном виде с использованием специально разработанного программного продукта Министерства финансов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Сведения Долговой книги используются для ведения регистров бюджетного уч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Информация о долговых обязательствах Мошковского сельсовета Бековского района Пензенской области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Информация, содержащаяся в Долговой книге, является конфиденциальн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Порядок регистрации долговых обязательст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администрацией в Долговую книг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Регистрация долговых обязательств Мошковского сельсовета Бековского района Пензенской области в валюте Российской Федерации осуществляется путем присвоения регистрационного номера, состоящего из восьми значащих разря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1Х2Х3Х4Х5Х6Х7Х8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ервый, второй разряды номера (Х1Х2) указывают на вид муниципального долгового обяза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1» - муниципальные ценные бумаги Мошковского сельсовета Бековского района Пензен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2» - бюджетные кредиты, привлеченные в валюте Российской Федерации в бюджет Мошковского сельсовета Бековского района Пензенской области из других бюджетов бюджетной системы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3» - кредиты, привлеченные Мошковским сельсоветом Бековского района Пензенской области от кредитных организаций в валюте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4» - муниципальные гарантии Мошковского сельсовета Бековского района Пензенской области, выраженные в валюте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Третий, четвертый, пятый разряды (Х3Х4Х5) указывают на порядковый номер регистрации данного вида долгового обязательства в текущем финансовом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Шестой, седьмой разряды (Х6Х7) указывают на год, в котором зарегистрировано долговое обязательств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Восьмой разряд (Х8) - буква «S» - указывает, что муниципальное долговое обязательство Мошковского сельсовета Бековского района Пензенской области выражено в валюте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Регистрация долговых обязательств в иностранной валюте осуществляется путем присвоения регистрационного номера, состоящего из девяти значащих разря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X1X2X3X4X5X6X7X8X9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ервый, второй разряды номера (Х1Х2) указывают на вид муниципального долгового обязательств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01» - бюджетные кредиты, привлеченные от Российской Федерации в иностранной валюте в рамках использования целевых иностранных креди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2» - муниципальные гарантии Мошковского сельсовета Бековского района Пензенской области, предоставленные Российской Федерации в иностранной валюте в рамках использования целевых иностранных креди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Третий, четвертый, пятый разряды (Х3Х4Х5) указывают на цифровой код валюты, установленный Госстандартом России и Центральным банк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Шестой, седьмой, восьмой разряды (Х6Х7Х8) указывают на порядковый номер долгового обязательства в текуще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Девятый разряд (Х9) - буква «V» - указывает, что муниципальное долговое обязательство Мошковского сельсовета Бековского района Пензенской области выражено в иностранной валю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Порядок хранения Долговой кни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Данные Долговой книги Мошковского сельсовета Бековского района Пензенской области хранятся в интегрированной базе данных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Информация, послужившая основанием для регистрации долгового обязательства в Долговой книге, хранится в администрации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sz w:val="32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Tahom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/>
  </w:style>
  <w:style w:type="character" w:styleId="Style8">
    <w:name w:val="Верхний колонтитул Знак"/>
    <w:qFormat/>
    <w:rPr>
      <w:rFonts w:eastAsia="Calibri"/>
      <w:sz w:val="24"/>
      <w:szCs w:val="24"/>
    </w:rPr>
  </w:style>
  <w:style w:type="character" w:styleId="Style9">
    <w:name w:val="Основной текст с отступом Знак"/>
    <w:qFormat/>
    <w:rPr>
      <w:rFonts w:ascii="Calibri" w:hAnsi="Calibri" w:cs="Calibri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</w:rPr>
  </w:style>
  <w:style w:type="character" w:styleId="Style11">
    <w:name w:val="Текст концевой сноски Знак"/>
    <w:qFormat/>
    <w:rPr>
      <w:rFonts w:ascii="Calibri" w:hAnsi="Calibri" w:cs="Calibri"/>
      <w:lang w:val="en-US"/>
    </w:rPr>
  </w:style>
  <w:style w:type="character" w:styleId="Style12">
    <w:name w:val="Текст сноски Знак"/>
    <w:qFormat/>
    <w:rPr>
      <w:rFonts w:ascii="Calibri" w:hAnsi="Calibri" w:cs="Calibri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ascii="Calibri" w:hAnsi="Calibri" w:cs="Calibri"/>
      <w:i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i/>
      <w:sz w:val="24"/>
      <w:szCs w:val="22"/>
      <w:lang w:val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Times New Roman" w:cs="Tahoma"/>
      <w:i/>
      <w:iCs/>
      <w:sz w:val="20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eastAsia="Times New Roman" w:cs="Tahoma"/>
      <w:sz w:val="20"/>
      <w:szCs w:val="20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Times New Roman" w:cs="Tahoma"/>
      <w:i/>
      <w:iCs/>
      <w:sz w:val="20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Times New Roman" w:cs="Tahoma"/>
      <w:sz w:val="20"/>
      <w:szCs w:val="20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Times New Roman" w:cs="Tahoma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Times New Roman" w:cs="Tahoma"/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Times New Roman"/>
      <w:sz w:val="20"/>
      <w:szCs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Calibri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eastAsia="Times New Roman" w:cs="Segoe UI"/>
      <w:sz w:val="18"/>
      <w:szCs w:val="20"/>
      <w:lang w:val="en-US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Times New Roman" w:cs="Calibri"/>
      <w:szCs w:val="3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eastAsia="Times New Roman" w:cs="Calibri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lang w:val="en-US"/>
    </w:rPr>
  </w:style>
  <w:style w:type="paragraph" w:styleId="Style22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9439528A2547591D67EDCB38656B88AE1699097DC9B0C8743380FB73DDA68B5A3C32691C2256B7991EAF6963D521A1039F8DAFB401QAt9M" TargetMode="External"/><Relationship Id="rId4" Type="http://schemas.openxmlformats.org/officeDocument/2006/relationships/hyperlink" Target="consultantplus://offline/ref=E59439528A2547591D67EDCB38656B88AE1699097DC9B0C8743380FB73DDA68B5A3C32691C2350B7991EAF6963D521A1039F8DAFB401QAt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42:00Z</dcterms:created>
  <dc:creator>natali</dc:creator>
  <dc:description/>
  <cp:keywords/>
  <dc:language>en-US</dc:language>
  <cp:lastModifiedBy>111</cp:lastModifiedBy>
  <cp:lastPrinted>2018-09-27T15:33:00Z</cp:lastPrinted>
  <dcterms:modified xsi:type="dcterms:W3CDTF">2020-01-10T12:42:00Z</dcterms:modified>
  <cp:revision>2</cp:revision>
  <dc:subject/>
  <dc:title/>
</cp:coreProperties>
</file>