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709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АДМИНИСТРАЦИЯ МОШКОВСКОГО СЕЛЬСОВЕТА</w:t>
            </w:r>
          </w:p>
        </w:tc>
      </w:tr>
      <w:tr>
        <w:trPr>
          <w:trHeight w:val="3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.12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288" w:hRule="atLeast"/>
        </w:trPr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"/>
        <w:widowControl/>
        <w:ind w:right="28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я в Положение о порядке и сроках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ставления проекта бюджета Мошковского сельсовета Бековского района Пензенской области на очередной финансовый год и плановый период, утвержденное постановлением администрации Мошковского </w:t>
      </w:r>
      <w:r>
        <w:rPr>
          <w:rFonts w:cs="Times New Roman" w:ascii="Times New Roman" w:hAnsi="Times New Roman"/>
          <w:b/>
          <w:sz w:val="26"/>
          <w:szCs w:val="26"/>
        </w:rPr>
        <w:t>сельсовета Бековского района Пензенской области от 24.07.2015 № 46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169, 18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3 Устава Мошковского сельсовета Бековского района Пензенской области, на основании Положения о бюджетном устройстве и бюджетном процессе в Мошковском сельсовете Бековского района Пензенской области, утвержденного решением Комитета местного самоуправления Мошковского сельсовета Бековского района Пензенской области от 26.07.2013 № 378-88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с последующими изменениями),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Мошковского сельсовет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е в Положение о порядке и сроках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авления проекта бюджета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овета Бековского района Пензенской области на очередной финансовый год и плановый период, утвержденное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Мошковского сельсовета Бековского района Пензенской области от 24.07.2015 № 46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зложив пункт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. Администрация Мошковского сельсовета Беков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до 1 ноября осуществляет разработку основных направлений бюджетной и налоговой политики Мошковского сельсовета Бековского района Пензенской области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 15 ноября осуществляет составление проекта бюджета Мошковского сельсовета Бековского района Пензенской области и вносит его на рассмотрение и утверждение в Комитет местного самоуправления Мошковского сельсовета Бековского района Пензенской области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  главу администрации Мошковского сельсовета Гнивковского И.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администрации </w:t>
        <w:tab/>
      </w:r>
    </w:p>
    <w:p>
      <w:pPr>
        <w:pStyle w:val="Normal"/>
        <w:rPr>
          <w:rFonts w:eastAsia="Calibri"/>
          <w:bCs/>
          <w:sz w:val="26"/>
          <w:szCs w:val="26"/>
          <w:lang w:eastAsia="en-US"/>
        </w:rPr>
      </w:pPr>
      <w:r>
        <w:rPr>
          <w:sz w:val="26"/>
          <w:szCs w:val="26"/>
        </w:rPr>
        <w:t>Мошковского</w:t>
      </w:r>
      <w:r>
        <w:rPr>
          <w:bCs/>
          <w:sz w:val="26"/>
          <w:szCs w:val="26"/>
        </w:rPr>
        <w:t xml:space="preserve"> сельсовета                                                                     И.Б. Гнивковский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vanish/>
          <w:sz w:val="28"/>
          <w:szCs w:val="28"/>
        </w:rPr>
      </w:pPr>
      <w:bookmarkStart w:id="0" w:name="P33"/>
      <w:bookmarkEnd w:id="0"/>
      <w:r>
        <w:rPr>
          <w:b/>
          <w:sz w:val="26"/>
          <w:szCs w:val="26"/>
        </w:rPr>
        <w:t xml:space="preserve">                                                                                           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Подзаголовок Знак"/>
    <w:qFormat/>
    <w:rPr>
      <w:sz w:val="28"/>
      <w:lang w:val="en-US" w:bidi="ar-SA"/>
    </w:rPr>
  </w:style>
  <w:style w:type="character" w:styleId="Style17">
    <w:name w:val="Верхний колонтитул Знак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kern w:val="2"/>
      <w:szCs w:val="24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</w:pPr>
    <w:rPr>
      <w:sz w:val="2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41:00Z</dcterms:created>
  <dc:creator>1</dc:creator>
  <dc:description/>
  <cp:keywords/>
  <dc:language>en-US</dc:language>
  <cp:lastModifiedBy>111</cp:lastModifiedBy>
  <cp:lastPrinted>2019-12-27T14:30:00Z</cp:lastPrinted>
  <dcterms:modified xsi:type="dcterms:W3CDTF">2020-01-10T12:41:00Z</dcterms:modified>
  <cp:revision>2</cp:revision>
  <dc:subject/>
  <dc:title> </dc:title>
</cp:coreProperties>
</file>