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ОШКОВСКОГО СЕЛЬСОВЕТА</w:t>
            </w:r>
          </w:p>
        </w:tc>
      </w:tr>
      <w:tr>
        <w:trPr>
          <w:trHeight w:val="397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.12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>
          <w:trHeight w:val="288" w:hRule="atLeast"/>
        </w:trPr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Об утверждении Порядка использования бюджетных ассигнований резервного фонда администрации Мошковского сельсовета Бековского района Пензенской области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В соответствии со статьей 81 Бюджетного кодекса Российской Федерации, руководствуясь статьями 8, 11 Положения о бюджетном устройстве и бюджетном процессе в Мошковском сельсовете Бековского района Пензенской области, утвержденного решением Комитета местного самоуправления Мошковского сельсовета Бековского района Пензенской области от 26.07.2013 № 378-88/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(с последующими изменениями), статьей 23 Устава Мошковского сельсовета Бековского района Пензенской области,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я Мошковского сельсовета </w:t>
      </w:r>
      <w:r>
        <w:rPr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Утвердить прилагаемый Порядок использования бюджетных ассигнований резервного фонда администрации Мошковского сельсовета Бековского района Пензенской обла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Администрации Мошковского сельсовета Бековского района Пензенской области обеспечить финансирование расходов из резервного фонда администрации Мошковского сельсовета Бековского района Пензенской области в соответствии с Порядком использования бюджетных ассигнований резервного фонда администрации Мошковского сельсовета Бековского района Пензенской обла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ризнать утратившими сил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1. Постановление главы Мошковского сельсовета Бековского района Пензенской области от 10.11.2008 № 33 «</w:t>
      </w:r>
      <w:r>
        <w:rPr>
          <w:sz w:val="28"/>
          <w:szCs w:val="28"/>
        </w:rPr>
        <w:t>Об утверждении Положения о порядке расходования средств резервного фонда Администрации Мошковского сельсовета Бековского района Пензенской области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Постановление главы </w:t>
      </w:r>
      <w:r>
        <w:rPr>
          <w:sz w:val="28"/>
          <w:szCs w:val="28"/>
          <w:lang w:eastAsia="ru-RU"/>
        </w:rPr>
        <w:t xml:space="preserve">Мошковского сельсовета </w:t>
      </w:r>
      <w:r>
        <w:rPr>
          <w:sz w:val="28"/>
          <w:szCs w:val="28"/>
        </w:rPr>
        <w:t>Бековского района Пензенской области от 20.11.2008 № 35 «О внесении изменений в Положение о порядке расходования средств резервного фонда Администрации Мошковского сельсовета Бековского района Пензенской области, утверждённое постановлением Главы Мошковского сельсовета Бековского района Пензенской области от 07.11.2008 № 3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 Постановление администрации </w:t>
      </w:r>
      <w:r>
        <w:rPr>
          <w:sz w:val="28"/>
          <w:szCs w:val="28"/>
          <w:lang w:eastAsia="ru-RU"/>
        </w:rPr>
        <w:t xml:space="preserve">Мошковского сельсовета </w:t>
      </w:r>
      <w:r>
        <w:rPr>
          <w:sz w:val="28"/>
          <w:szCs w:val="28"/>
        </w:rPr>
        <w:t>Бековского района Пензенской области от 30.09.2009 № 45 «О внесении изменений в постановление главы администрации Мошковского сельсовета Бековского района Пензенской области от 07.11.2008 № 33 «Об утверждении Положения о порядке расходования средств резервного фонда Администрации Мошковского сельсовета Бековского района Пензенской области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Контроль за исполнением настоящего постановления возложить на </w:t>
      </w:r>
      <w:r>
        <w:rPr>
          <w:spacing w:val="-8"/>
          <w:sz w:val="28"/>
          <w:szCs w:val="28"/>
          <w:lang w:eastAsia="ru-RU"/>
        </w:rPr>
        <w:t xml:space="preserve">главу администрации </w:t>
      </w:r>
      <w:r>
        <w:rPr>
          <w:sz w:val="28"/>
          <w:szCs w:val="28"/>
          <w:lang w:eastAsia="ru-RU"/>
        </w:rPr>
        <w:t xml:space="preserve">Мошковского сельсовета </w:t>
      </w:r>
      <w:r>
        <w:rPr>
          <w:spacing w:val="-8"/>
          <w:sz w:val="28"/>
          <w:szCs w:val="28"/>
          <w:lang w:eastAsia="ru-RU"/>
        </w:rPr>
        <w:t>Гнивковского И.Б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ошковского сельсовета                                                          И.Б. Гнивковский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  <w:lang w:eastAsia="ru-RU"/>
        </w:rPr>
        <w:t>Мошковского сельсовета</w:t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9 № 144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>
          <w:b/>
          <w:sz w:val="28"/>
          <w:szCs w:val="28"/>
        </w:rPr>
        <w:t>Порядок использования бюджетных ассигнований резервного фонда администрации Мошков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орядок использования бюджетных ассигнований резервного фонда администрации Мошковского сельсовета Бековского района Пензенской области (далее – Порядок) устанавливает правила формирования, расходования и контроля за использованием бюджетных ассигнований резервного фонда администрации Мошков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азмер резервного фонда администрации Мошковского сельсовета Бековского района Пензенской области (далее – резервный фонд) представляет собой обособленную часть средств бюджета Мошковского сельсовета Бековского района Пензенской области, устанавливается решением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соответствующий финансовый год и плановый период и не может превышать 3 процентов, утвержденного общего объема расходов бюджета Мошков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3. 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непредвиденным расходам относятся расходы, носящие случайный характер, возникновение потребности в которых нельзя предусмотреть заранее в силу обстоятельств объективного характера и которые не могли быть учтены при формировании бюджета Мошковского сельсовета Бековского района Пензенской области на соответствующий финансовый год и плановый период и не могут быть отложены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Средства из резервного фонда выделяются на основании постановления администрации Мошков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 администрации Мошковского сельсовета Бековского района Пензенской области о выделении денежных средств из резервного фонда принимается в тех случаях, когда средств, находящихся в распоряжении организаций, для осуществления мероприятий, указанных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го Порядка, недостаточ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непредвиденных расходов для использования бюджетных ассигнований из резервного фонда является наличие ситуации, сложившейся в результате непредвиденных обстоятельств, которые повлекли или могут повлечь за собой человеческие жертвы, ущерб здоровью людей, окружающей природной среде, значительные материальные потери и (или) нарушение условий жизнедеятельности людей, повлекшей за собой необходимость проведения незапланирова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становлении администрации Мошковского сельсовета Бековского района Пензенской области о выделении средств из резервного фонда указывается общий размер ассигнований и их распределение по получателям и проводимым ими мероприят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 из резервного фонда допускается исключительно на цели, предусмотренные </w:t>
      </w:r>
      <w:hyperlink r:id="rId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Органы местного самоуправления Мошковского сельсовета Бековского района Пензенской области, муниципальные учреждения и организации Мошковского сельсовета Бековского района Пензенской области в случае возникновения непредвиденных расходов на осуществление мероприятий, указанных в </w:t>
      </w:r>
      <w:hyperlink r:id="rId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го Порядка, могут обращаться в администрацию Мошковского сельсовета Бековского района Пензенской области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олучатели средств из резервного фонда для выделения средств из резервного фонда представляют в администрацию Мошковского сельсовета Бековского района Пензенской области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отокол заседания комиссии по предупреждению и ликвидации чрезвычайных ситуаций и обеспечению пожарной безопасности Мошков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rFonts w:cs="Arial" w:ascii="Roboto;Times New Roman" w:hAnsi="Roboto;Times New Roman"/>
          <w:sz w:val="28"/>
          <w:szCs w:val="28"/>
        </w:rPr>
        <w:t>акт обследования на каждый пострадавший объект по форме согласно приложению № 1 к настоящему Порядку с указанием характера и объемов разрушений (повреждений);</w:t>
      </w:r>
    </w:p>
    <w:p>
      <w:pPr>
        <w:pStyle w:val="Normal"/>
        <w:ind w:firstLine="709"/>
        <w:jc w:val="both"/>
        <w:rPr>
          <w:rFonts w:ascii="Roboto;Times New Roman" w:hAnsi="Roboto;Times New Roman" w:cs="Arial"/>
          <w:sz w:val="28"/>
          <w:szCs w:val="28"/>
        </w:rPr>
      </w:pPr>
      <w:r>
        <w:rPr>
          <w:rFonts w:cs="Arial" w:ascii="Roboto;Times New Roman" w:hAnsi="Roboto;Times New Roman"/>
          <w:sz w:val="28"/>
          <w:szCs w:val="28"/>
        </w:rPr>
        <w:t>в) локальный сметный расчет на проведение неотложных аварийно-восстановительных работ либо договор с приложением акта о приемке выполненных работ (поставленных товар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олучатели средств из резервного фонда представляют в администрацию Мошковского сельсовета Бековского района Пензенской области в месячный срок после проведения мероприятий, финансируемых за счет средств резервного фонда, отчет об использовании бюджетных ассигнований резервного фонда, по форме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Администрация Мошковского сельсовета Бековского района Пензенской области ежеквартально информирует Комитет местного самоуправления Мошковского сельсовета Бековского района Пензенской области и ревизионную комиссию Мошковского сельсовета Бековского района Пензенской области о расходовании средств резервного фонда по форме согласно приложению № 3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чет об использовании бюджетных ассигнований резервного фонда, составляемый администрацией Мошковского сельсовета Бековского района Пензенской области, прилагается к годовому отчету об исполнении бюджета Мошков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целевым использованием средств резервного фонда осуществляется органами муниципального финансового контроля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firstLine="576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left="5387" w:hanging="0"/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left="5387" w:hanging="0"/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left="5387" w:hanging="0"/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left="5387" w:hanging="0"/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left="5387" w:hanging="0"/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left="5387" w:hanging="0"/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left="5387" w:hanging="0"/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4820" w:hanging="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/>
        <w:suppressAutoHyphens w:val="false"/>
        <w:autoSpaceDE w:val="false"/>
        <w:ind w:left="4820" w:hanging="0"/>
        <w:jc w:val="right"/>
        <w:rPr/>
      </w:pPr>
      <w:r>
        <w:rPr>
          <w:sz w:val="28"/>
          <w:szCs w:val="28"/>
          <w:lang w:eastAsia="ru-RU"/>
        </w:rPr>
        <w:t xml:space="preserve">к Порядку использования бюджетных ассигнований резервного фонда администрации </w:t>
      </w:r>
      <w:r>
        <w:rPr>
          <w:sz w:val="28"/>
          <w:szCs w:val="28"/>
        </w:rPr>
        <w:t>Мошковского сельсовета</w:t>
      </w:r>
      <w:r>
        <w:rPr>
          <w:sz w:val="28"/>
          <w:szCs w:val="28"/>
          <w:lang w:eastAsia="ru-RU"/>
        </w:rPr>
        <w:t xml:space="preserve"> Бековского района Пензенской области</w:t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                                                                    УТВЕРЖДАЮ</w:t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_________                                Руководитель организации </w:t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                                  _______________________</w:t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» ___________ 20__ г.                                          «___» ___________ 20__ г.</w:t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П                                                                                  МП</w:t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КТ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следования объекта, поврежденного (разрушенного)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результате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чрезвычайной ситуации)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местонахождение объекта)</w:t>
      </w:r>
    </w:p>
    <w:p>
      <w:pPr>
        <w:pStyle w:val="Normal"/>
        <w:widowControl/>
        <w:suppressAutoHyphens w:val="false"/>
        <w:autoSpaceDE w:val="false"/>
        <w:rPr/>
      </w:pPr>
      <w:r>
        <w:rPr>
          <w:sz w:val="28"/>
          <w:szCs w:val="28"/>
          <w:lang w:eastAsia="ru-RU"/>
        </w:rPr>
        <w:t>Наименование объекта</w:t>
      </w:r>
      <w:r>
        <w:rPr>
          <w:sz w:val="24"/>
          <w:szCs w:val="24"/>
          <w:lang w:eastAsia="ru-RU"/>
        </w:rPr>
        <w:t xml:space="preserve"> _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rPr/>
      </w:pPr>
      <w:r>
        <w:rPr>
          <w:sz w:val="28"/>
          <w:szCs w:val="28"/>
          <w:lang w:eastAsia="ru-RU"/>
        </w:rPr>
        <w:t>Собственник объекта</w:t>
      </w:r>
      <w:r>
        <w:rPr>
          <w:sz w:val="24"/>
          <w:szCs w:val="24"/>
          <w:lang w:eastAsia="ru-RU"/>
        </w:rPr>
        <w:t xml:space="preserve"> 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ведомственная принадлежность)</w:t>
      </w:r>
    </w:p>
    <w:p>
      <w:pPr>
        <w:pStyle w:val="Normal"/>
        <w:widowControl/>
        <w:suppressAutoHyphens w:val="false"/>
        <w:autoSpaceDE w:val="false"/>
        <w:rPr/>
      </w:pPr>
      <w:r>
        <w:rPr>
          <w:sz w:val="28"/>
          <w:szCs w:val="28"/>
          <w:lang w:eastAsia="ru-RU"/>
        </w:rPr>
        <w:t>Параметры объекта</w:t>
      </w:r>
      <w:r>
        <w:rPr>
          <w:sz w:val="24"/>
          <w:szCs w:val="24"/>
          <w:lang w:eastAsia="ru-RU"/>
        </w:rPr>
        <w:t xml:space="preserve"> 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длина, ширина, высота)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Характеристики   и объемы   повреждений (разрушений) по конструктивным элементам</w:t>
      </w:r>
      <w:r>
        <w:rPr>
          <w:sz w:val="24"/>
          <w:szCs w:val="24"/>
          <w:lang w:eastAsia="ru-RU"/>
        </w:rPr>
        <w:t xml:space="preserve"> _____________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омиссии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 ____________________ _________________ __________________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(должность)                     (ФИО)                        (подпись)                      (дата)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 ____________________ _________________ __________________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(должность)                     (ФИО)                        (подпись)                      (дата)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 ____________________ _________________ __________________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(должность)                     (ФИО)                        (подпись)                      (дата)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 ____________________ _________________ __________________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(должность)                     (ФИО)                        (подпись)                      (дата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suppressAutoHyphens w:val="false"/>
        <w:autoSpaceDE w:val="false"/>
        <w:ind w:left="5387" w:right="-2" w:hanging="0"/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/>
        <w:tabs>
          <w:tab w:val="clear" w:pos="708"/>
          <w:tab w:val="left" w:pos="14940" w:leader="none"/>
        </w:tabs>
        <w:suppressAutoHyphens w:val="false"/>
        <w:autoSpaceDE w:val="false"/>
        <w:ind w:left="5387" w:right="-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рядку использования бюджетных ассигнований </w:t>
      </w:r>
    </w:p>
    <w:p>
      <w:pPr>
        <w:pStyle w:val="Normal"/>
        <w:widowControl/>
        <w:tabs>
          <w:tab w:val="clear" w:pos="708"/>
          <w:tab w:val="left" w:pos="14940" w:leader="none"/>
        </w:tabs>
        <w:suppressAutoHyphens w:val="false"/>
        <w:autoSpaceDE w:val="false"/>
        <w:ind w:left="5387" w:right="-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ервного фонда администрации Мошковского </w:t>
      </w:r>
    </w:p>
    <w:p>
      <w:pPr>
        <w:pStyle w:val="Normal"/>
        <w:widowControl/>
        <w:tabs>
          <w:tab w:val="clear" w:pos="708"/>
          <w:tab w:val="left" w:pos="14940" w:leader="none"/>
        </w:tabs>
        <w:suppressAutoHyphens w:val="false"/>
        <w:autoSpaceDE w:val="false"/>
        <w:ind w:left="5387" w:right="-2" w:hanging="0"/>
        <w:jc w:val="right"/>
        <w:rPr/>
      </w:pPr>
      <w:r>
        <w:rPr>
          <w:sz w:val="28"/>
          <w:szCs w:val="28"/>
          <w:lang w:eastAsia="ru-RU"/>
        </w:rPr>
        <w:t>сельсовета Бековского района Пензенской области</w:t>
      </w:r>
    </w:p>
    <w:p>
      <w:pPr>
        <w:pStyle w:val="Normal"/>
        <w:widowControl/>
        <w:suppressAutoHyphens w:val="false"/>
        <w:autoSpaceDE w:val="false"/>
        <w:ind w:left="9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ЧЕТ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спользовании бюджетных ассигнований резервного фонда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администрации Мошковского сельсовета Беков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___________________ 20___г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7"/>
        <w:gridCol w:w="1433"/>
        <w:gridCol w:w="1447"/>
        <w:gridCol w:w="1440"/>
        <w:gridCol w:w="1440"/>
        <w:gridCol w:w="1440"/>
        <w:gridCol w:w="35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lang w:eastAsia="ru-RU"/>
              </w:rPr>
              <w:t>Наименование получателя бюджетных ассигнований резервного фонда администрации Мошковского сельсовета Бековского района Пенз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Ассигнования на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Ассигнования тек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сполнение тек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статок ассигнований тек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статок ассигнований на год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lang w:eastAsia="ru-RU"/>
              </w:rPr>
              <w:t>Основание и цели предоставления бюджетных ассигнований резервного фонда администрации Мошковского сельсовета Бековского района Пенз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6 (4-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7 (3-5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ь             ____________        ______________________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</w:t>
      </w:r>
      <w:r>
        <w:rPr>
          <w:sz w:val="24"/>
          <w:szCs w:val="24"/>
          <w:lang w:eastAsia="ru-RU"/>
        </w:rPr>
        <w:t>(подпись)             (расшифровка подписи)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й бухгалтер   ____________         ______________________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</w:t>
      </w:r>
      <w:r>
        <w:rPr>
          <w:sz w:val="24"/>
          <w:szCs w:val="24"/>
          <w:lang w:eastAsia="ru-RU"/>
        </w:rPr>
        <w:t>(подпись)              (расшифровка подписи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та предоставления отчета: _____________  Исполнитель: _____________________________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(ФИО, телефон)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чет принял: _________________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</w:t>
      </w:r>
      <w:r>
        <w:rPr>
          <w:sz w:val="24"/>
          <w:szCs w:val="24"/>
          <w:lang w:eastAsia="ru-RU"/>
        </w:rPr>
        <w:t>(подпись и расшифровка)</w:t>
      </w:r>
    </w:p>
    <w:p>
      <w:pPr>
        <w:pStyle w:val="Normal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4820" w:hanging="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widowControl/>
        <w:suppressAutoHyphens w:val="false"/>
        <w:autoSpaceDE w:val="false"/>
        <w:ind w:left="4820" w:hanging="0"/>
        <w:jc w:val="right"/>
        <w:rPr/>
      </w:pPr>
      <w:r>
        <w:rPr>
          <w:sz w:val="28"/>
          <w:szCs w:val="28"/>
          <w:lang w:eastAsia="ru-RU"/>
        </w:rPr>
        <w:t>к Порядку использования бюджетных ассигнований резервного фонда администрации Мошковского сельсовета Беков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ЧЕТ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об использовании бюджетных ассигнований резервного фонда администрации Мошковского сельсовета Беков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58"/>
        <w:gridCol w:w="850"/>
        <w:gridCol w:w="1418"/>
        <w:gridCol w:w="1417"/>
        <w:gridCol w:w="1276"/>
        <w:gridCol w:w="184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lang w:eastAsia="ru-RU"/>
              </w:rPr>
              <w:t xml:space="preserve">Наименование получателя бюджетных ассигнований резервного фонда Мошковского сельсовета Бековского района Пензен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Сумма выделенных бюджетных ассиг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статок бюджетных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Основания и цели предоставл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/>
      </w:pPr>
      <w:r>
        <w:rPr>
          <w:sz w:val="28"/>
          <w:szCs w:val="28"/>
          <w:lang w:eastAsia="ru-RU"/>
        </w:rPr>
        <w:t xml:space="preserve">Руководитель                                  </w:t>
        <w:tab/>
      </w:r>
      <w:r>
        <w:rPr>
          <w:spacing w:val="2"/>
          <w:sz w:val="28"/>
          <w:szCs w:val="28"/>
          <w:lang w:eastAsia="ru-RU"/>
        </w:rPr>
        <w:t>___________    </w:t>
        <w:tab/>
        <w:t>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/>
      </w:pPr>
      <w:r>
        <w:rPr>
          <w:spacing w:val="2"/>
          <w:sz w:val="28"/>
          <w:szCs w:val="28"/>
          <w:lang w:eastAsia="ru-RU"/>
        </w:rPr>
        <w:t xml:space="preserve">                                                             </w:t>
      </w:r>
      <w:r>
        <w:rPr>
          <w:spacing w:val="2"/>
          <w:sz w:val="24"/>
          <w:szCs w:val="24"/>
          <w:lang w:eastAsia="ru-RU"/>
        </w:rPr>
        <w:t xml:space="preserve">(подпись)               </w:t>
        <w:tab/>
        <w:t xml:space="preserve">(расшифровка подписи)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ный бухгалтер                         ___________  </w:t>
        <w:tab/>
        <w:t xml:space="preserve"> 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/>
      </w:pPr>
      <w:r>
        <w:rPr>
          <w:sz w:val="28"/>
          <w:szCs w:val="28"/>
          <w:lang w:eastAsia="ru-RU"/>
        </w:rPr>
        <w:t xml:space="preserve">                                                </w:t>
      </w:r>
      <w:r>
        <w:rPr>
          <w:spacing w:val="2"/>
          <w:sz w:val="28"/>
          <w:szCs w:val="28"/>
          <w:lang w:eastAsia="ru-RU"/>
        </w:rPr>
        <w:t>             </w:t>
      </w:r>
      <w:r>
        <w:rPr>
          <w:spacing w:val="2"/>
          <w:sz w:val="24"/>
          <w:szCs w:val="24"/>
          <w:lang w:eastAsia="ru-RU"/>
        </w:rPr>
        <w:t xml:space="preserve">(подпись)               </w:t>
        <w:tab/>
        <w:t xml:space="preserve">(расшифровка подписи)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Исполнитель   __________   </w:t>
        <w:tab/>
        <w:tab/>
        <w:t xml:space="preserve"> _________    </w:t>
        <w:tab/>
        <w:t>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>
          <w:rFonts w:ascii="Arial" w:hAnsi="Arial" w:cs="Arial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                      </w:t>
      </w:r>
      <w:r>
        <w:rPr>
          <w:spacing w:val="2"/>
          <w:sz w:val="28"/>
          <w:szCs w:val="28"/>
          <w:lang w:eastAsia="ru-RU"/>
        </w:rPr>
        <w:t>(</w:t>
      </w:r>
      <w:r>
        <w:rPr>
          <w:spacing w:val="2"/>
          <w:sz w:val="24"/>
          <w:szCs w:val="24"/>
          <w:lang w:eastAsia="ru-RU"/>
        </w:rPr>
        <w:t xml:space="preserve">должность)    </w:t>
        <w:tab/>
        <w:tab/>
        <w:t xml:space="preserve">   (подпись)    </w:t>
        <w:tab/>
        <w:t xml:space="preserve"> (расшифровка  подписи) </w:t>
      </w:r>
    </w:p>
    <w:p>
      <w:pPr>
        <w:pStyle w:val="Normal"/>
        <w:rPr>
          <w:rFonts w:ascii="Arial" w:hAnsi="Arial" w:cs="Arial"/>
          <w:sz w:val="40"/>
          <w:szCs w:val="40"/>
          <w:lang w:eastAsia="ru-RU"/>
        </w:rPr>
      </w:pPr>
      <w:r>
        <w:rPr>
          <w:rFonts w:cs="Arial" w:ascii="Arial" w:hAnsi="Arial"/>
          <w:sz w:val="40"/>
          <w:szCs w:val="40"/>
          <w:lang w:eastAsia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85" w:leader="none"/>
        </w:tabs>
        <w:rPr>
          <w:vanish/>
          <w:sz w:val="28"/>
          <w:szCs w:val="28"/>
        </w:rPr>
      </w:pPr>
      <w:r>
        <w:rPr>
          <w:sz w:val="40"/>
          <w:szCs w:val="40"/>
        </w:rPr>
        <w:tab/>
      </w:r>
      <w:bookmarkStart w:id="1" w:name="_PictureBullets"/>
      <w:bookmarkEnd w:id="1"/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432pt" o:bullet="t">
        <v:imagedata r:id="rId1" o:title=""/>
      </v:shape>
    </w:pict>
  </w:numPicBullet>
  <w:numPicBullet w:numPicBulletId="1">
    <w:pict>
      <v:shape style="width:576pt;height:43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Подзаголовок Знак"/>
    <w:qFormat/>
    <w:rPr>
      <w:sz w:val="28"/>
      <w:lang w:val="en-US" w:bidi="ar-SA"/>
    </w:rPr>
  </w:style>
  <w:style w:type="character" w:styleId="Style17">
    <w:name w:val="Верхний колонтитул Знак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kern w:val="2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spacing w:before="64" w:after="64"/>
      <w:jc w:val="both"/>
    </w:pPr>
    <w:rPr>
      <w:rFonts w:ascii="Verdana" w:hAnsi="Verdana" w:cs="Verdan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ubtitle">
    <w:name w:val="Subtitle"/>
    <w:basedOn w:val="Normal"/>
    <w:next w:val="TextBody"/>
    <w:qFormat/>
    <w:pPr>
      <w:widowControl/>
    </w:pPr>
    <w:rPr>
      <w:sz w:val="28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C122D803315E20ACD6DFF0B82E72E3B8A44FEDA6EA45A31162C7C4CCFE68EBE90E9A9346F6B7B50FB09FFC951220E34D123EB977EEE6DCE403D100p17DK" TargetMode="External"/><Relationship Id="rId4" Type="http://schemas.openxmlformats.org/officeDocument/2006/relationships/hyperlink" Target="consultantplus://offline/ref=52C122D803315E20ACD6DFF0B82E72E3B8A44FEDA6EA45A31162C7C4CCFE68EBE90E9A9346F6B7B50FB09FFC951220E34D123EB977EEE6DCE403D100p17DK" TargetMode="External"/><Relationship Id="rId5" Type="http://schemas.openxmlformats.org/officeDocument/2006/relationships/hyperlink" Target="consultantplus://offline/ref=52C122D803315E20ACD6DFF0B82E72E3B8A44FEDA6EA45A31162C7C4CCFE68EBE90E9A9346F6B7B50FB09FFC951220E34D123EB977EEE6DCE403D100p17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37:00Z</dcterms:created>
  <dc:creator>1</dc:creator>
  <dc:description/>
  <cp:keywords/>
  <dc:language>en-US</dc:language>
  <cp:lastModifiedBy>111</cp:lastModifiedBy>
  <cp:lastPrinted>2020-01-17T09:37:00Z</cp:lastPrinted>
  <dcterms:modified xsi:type="dcterms:W3CDTF">2020-01-17T08:37:00Z</dcterms:modified>
  <cp:revision>2</cp:revision>
  <dc:subject/>
  <dc:title> </dc:title>
</cp:coreProperties>
</file>