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.10.2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6-24/</w:t>
            </w:r>
            <w:r>
              <w:rPr>
                <w:sz w:val="24"/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а подготовки и утверждения </w:t>
      </w:r>
      <w:r>
        <w:rPr>
          <w:rFonts w:cs="Times New Roman" w:ascii="Times New Roman" w:hAnsi="Times New Roman"/>
          <w:b/>
          <w:sz w:val="28"/>
          <w:szCs w:val="28"/>
        </w:rPr>
        <w:t>местных нормативов градостроительного проектирования Мошковского сельсовета 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8 статьи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татьей 20 Устава Мошковского сельсовета Бековского района Пензенской области,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митет местного самоуправления Мошк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одготовки и утверждения местных нормативов градостроительного проектирования Мошковского сельсовета Бековского района Пензенской обла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Мошковского сельсовета» и разместить на официальном сайте администрации Мошк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ошковского сельсовета И.А. Артамошкину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ш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9.2015 № 116-24/</w:t>
      </w:r>
      <w:r>
        <w:rPr>
          <w:sz w:val="28"/>
          <w:szCs w:val="28"/>
          <w:lang w:val="en-US"/>
        </w:rPr>
        <w:t>VI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и и утверждения местных нормативов градостроительного проектирования </w:t>
      </w:r>
      <w:r>
        <w:rPr>
          <w:rFonts w:cs="Times New Roman" w:ascii="Times New Roman" w:hAnsi="Times New Roman"/>
          <w:b/>
          <w:sz w:val="28"/>
          <w:szCs w:val="28"/>
        </w:rPr>
        <w:t>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ковского района Пензенской области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стные нормативы градостроительного проектирования Мошковского сельсовета Бековского района Пензенской области (далее - местные нормативы) устанавливают совокупность расчетных показателей минимально допустимого уровня обеспеченности объектами местного значения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и расчетных показателей максимально допустимого уровня территориальной доступности таких объектов для населения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ные нормативы включают в себ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ую часть (расчетные показатели минимально допустимого уровня обеспеченности объектами, предусмотренными частью 4 статьи 29.2 Градостроительного кодекса Российской Федерации, населения Мошковского сельсовета Бековского района Пензенской области и расчетные показатели максимально допустимого уровня территориальной доступности таких объектов для населения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местных норматив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ила и область применения расчетных показателей, содержащихся в основной части местных норматив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овка местных нормативов осуществляется в соответствии с частью 5 статьи 29.2 Градостроитель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местных нормативов осуществляется администрацией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издает постановление о подготовке местных норматив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местных нормативов осуществляется с учет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циально-демографического состава и плотности населения на территории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ов и программ комплексного социально-экономического развития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ложений органов местного самоуправления Мошковского сельсовета Бековского района Пензенской области и заинтересованны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течение десяти дней со дня подготовки проекта местных нормативов глава администрации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обеспеч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мещение проекта местных нормативов на официальном сайте администрации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убликование проекта местных нормативов в порядке, установленном для официального опубликования муниципальных правовых актов, иной официальной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ение в Комитет местного самоуправления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проекта решения об утверждении местных нормативов с приложением проекта местных норматив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смотрение проекта решения об утверждении местных нормативов на заседании Комитета местного самоуправления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осуществляется не ранее, чем по истечении двух месяцев со дня размещения проекта местных нормативов на официальном сайте администрации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в информационно-телекоммуникационной сети «Интернет» и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жденные местные нормативы в срок, не превышающий пяти дней со дня их утверждения, подлежат размещению администрацией Мошк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в федеральной государственной информационной системе территориального план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несение изменений в местные нормативы осуществляется в порядке, определенном для их подготовки и утверж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"/>
    <w:basedOn w:val="Style10"/>
    <w:qFormat/>
    <w:rPr/>
  </w:style>
  <w:style w:type="character" w:styleId="WW">
    <w:name w:val="WW- Знак"/>
    <w:basedOn w:val="Style10"/>
    <w:qFormat/>
    <w:rPr/>
  </w:style>
  <w:style w:type="character" w:styleId="WW1">
    <w:name w:val="WW- Знак1"/>
    <w:basedOn w:val="Style10"/>
    <w:qFormat/>
    <w:rPr>
      <w:b/>
      <w:bCs/>
      <w:sz w:val="22"/>
      <w:szCs w:val="22"/>
    </w:rPr>
  </w:style>
  <w:style w:type="character" w:styleId="WW2">
    <w:name w:val="WW- Знак2"/>
    <w:basedOn w:val="Style10"/>
    <w:qFormat/>
    <w:rPr>
      <w:i/>
      <w:iCs/>
      <w:sz w:val="24"/>
      <w:szCs w:val="24"/>
    </w:rPr>
  </w:style>
  <w:style w:type="character" w:styleId="WW3">
    <w:name w:val="WW- Знак3"/>
    <w:basedOn w:val="Style10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5:00Z</dcterms:created>
  <dc:creator>Юридический отдел</dc:creator>
  <dc:description/>
  <dc:language>en-US</dc:language>
  <cp:lastModifiedBy>PC</cp:lastModifiedBy>
  <cp:lastPrinted>2009-03-30T11:37:00Z</cp:lastPrinted>
  <dcterms:modified xsi:type="dcterms:W3CDTF">2015-10-06T10:55:00Z</dcterms:modified>
  <cp:revision>2</cp:revision>
  <dc:subject/>
  <dc:title> </dc:title>
</cp:coreProperties>
</file>