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2-55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31-ФЗ «Об общих принципах организации местного самоуправления в Российской Федерации» (с последующими изменениями), статьей 20 Устава Мош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20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части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) установление квалификационных требований для муниципальных служащих Мошков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3 части 14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) в случае преобразования Мошковского сельсовета, осуществляемого в соответствии с част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2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2 признать утратившей сил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.1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ош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ункт 13 части 11 изложить в следующей редакции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3) преобразования Мошковского сельсовета, осуществляемого в соответствии с част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 В случае досрочного прекращения полномочий главы Мошков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Мошковского сельсовета по причине отпуска, временной нетрудоспособности, командировки его полномочия на основании решения Комитета местного самоуправления о временном исполнении полномочий главы Мошковского 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3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1 части 8 изложить в следующей редакции: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1) преобразования Мошков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color w:val="000000"/>
          <w:sz w:val="28"/>
          <w:szCs w:val="28"/>
        </w:rPr>
        <w:t xml:space="preserve">При прекращении полномочий главы администрации его полномочия до назначения на должность главы администрации по контракту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30 изложить в следующей редакции: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Проект Устава Мошковского сельсовета, проект решения Комитета местного самоуправления о внесении изменений и дополнений в Устав Мошковского сельсовета не позднее чем за 30 дней до дня рассмотрения вопроса о принятии Устава Мошковского сельсовета, внесении изменений и дополнений в Устав Мошков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Мошковского 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Мошковского сельсовета, а также порядка участия граждан в его обсуждении в случае, когда в Устав Мошков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Мошковского сельсовета в соответствие с этими нормативными правовыми актами.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 w:val="28"/>
          <w:szCs w:val="28"/>
        </w:rPr>
        <w:t>Мошковского</w:t>
      </w:r>
      <w:r>
        <w:rPr>
          <w:color w:val="000000"/>
          <w:sz w:val="28"/>
          <w:szCs w:val="28"/>
        </w:rPr>
        <w:t xml:space="preserve"> сельсовета Беков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 Знак1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2:00Z</dcterms:created>
  <dc:creator>Юридический отдел</dc:creator>
  <dc:description/>
  <dc:language>en-US</dc:language>
  <cp:lastModifiedBy>PC</cp:lastModifiedBy>
  <cp:lastPrinted>2014-09-23T16:22:00Z</cp:lastPrinted>
  <dcterms:modified xsi:type="dcterms:W3CDTF">2017-03-28T06:22:00Z</dcterms:modified>
  <cp:revision>2</cp:revision>
  <dc:subject/>
  <dc:title> </dc:title>
</cp:coreProperties>
</file>