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8"/>
              </w:rPr>
            </w:pPr>
            <w:r>
              <w:rPr>
                <w:rFonts w:eastAsia="Lucida Sans Unicode"/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Порядок формирования и использования дорожного фонда Мошковского сельсовета Бековского района Пензенской области, утвержденный решением Комитета местного самоуправления Мошковского сельсовета Бековского района Пензенской области от 13.11.2013 № </w:t>
      </w:r>
      <w:r>
        <w:rPr>
          <w:b/>
          <w:sz w:val="28"/>
          <w:szCs w:val="28"/>
        </w:rPr>
        <w:t>414-95/</w:t>
      </w:r>
      <w:r>
        <w:rPr>
          <w:b/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551"/>
                              <w:gridCol w:w="426"/>
                              <w:gridCol w:w="1389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</w:rPr>
                                    <w:t>08.11.201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/>
                                    <w:t>29-4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Lucida Sans Unicode"/>
                                      <w:kern w:val="2"/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/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551"/>
                        <w:gridCol w:w="426"/>
                        <w:gridCol w:w="1389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/>
                                <w:kern w:val="2"/>
                              </w:rPr>
                              <w:t>08.11.2019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/>
                              <w:t>29-4/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eastAsia="Lucida Sans Unicode"/>
                                <w:kern w:val="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/>
                                <w:kern w:val="2"/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/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000000"/>
          <w:sz w:val="28"/>
          <w:szCs w:val="28"/>
        </w:rPr>
        <w:t xml:space="preserve">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sz w:val="28"/>
          <w:szCs w:val="28"/>
        </w:rPr>
        <w:t>статьей 20 Устава Мошковского сельсовета Беков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местного самоуправления Мошковского сельсовет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70" w:leader="none"/>
          <w:tab w:val="center" w:pos="4961" w:leader="none"/>
        </w:tabs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е в </w:t>
      </w:r>
      <w:r>
        <w:rPr>
          <w:bCs/>
          <w:sz w:val="28"/>
          <w:szCs w:val="28"/>
        </w:rPr>
        <w:t xml:space="preserve">Порядок формирования и использования дорожного фонда </w:t>
      </w:r>
      <w:r>
        <w:rPr>
          <w:sz w:val="28"/>
          <w:szCs w:val="28"/>
        </w:rPr>
        <w:t>Мошковского</w:t>
      </w:r>
      <w:r>
        <w:rPr>
          <w:bCs/>
          <w:sz w:val="28"/>
          <w:szCs w:val="28"/>
        </w:rPr>
        <w:t xml:space="preserve"> сельсовета Бековского района Пензенской области, утвержденный решением Комитета местного самоуправления </w:t>
      </w:r>
      <w:r>
        <w:rPr>
          <w:sz w:val="28"/>
          <w:szCs w:val="28"/>
        </w:rPr>
        <w:t>Мошковского</w:t>
      </w:r>
      <w:r>
        <w:rPr>
          <w:bCs/>
          <w:sz w:val="28"/>
          <w:szCs w:val="28"/>
        </w:rPr>
        <w:t xml:space="preserve"> сельсовета Бековского района Пензенской области от 13.11.2013 № </w:t>
      </w:r>
      <w:r>
        <w:rPr>
          <w:sz w:val="28"/>
          <w:szCs w:val="28"/>
        </w:rPr>
        <w:t>414-9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изложив подпункт 3.1.3 пункта 3.1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1.3. Реализация мероприятий по обеспечению безопасности дорожного движения по автомобильным дорогам местного значения, в том числе разработка проекта организации дорожного движения, а также выполнение работ и услуг, необходимых для надежной эксплуатации автомобильных дорог местного значения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Опубликовать настоящее решение в информационном бюллетене «Ведомости </w:t>
      </w:r>
      <w:r>
        <w:rPr>
          <w:sz w:val="28"/>
          <w:szCs w:val="28"/>
        </w:rPr>
        <w:t>Мошковского</w:t>
      </w:r>
      <w:r>
        <w:rPr>
          <w:sz w:val="28"/>
          <w:szCs w:val="28"/>
          <w:lang w:eastAsia="en-US"/>
        </w:rPr>
        <w:t xml:space="preserve">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Мошковского сельсовета И.А. Артамош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шковского сельсовета                                            И.А. Артамошк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9:00Z</dcterms:created>
  <dc:creator>zhulabina</dc:creator>
  <dc:description/>
  <cp:keywords/>
  <dc:language>en-US</dc:language>
  <cp:lastModifiedBy>111</cp:lastModifiedBy>
  <cp:lastPrinted>2013-12-17T14:16:00Z</cp:lastPrinted>
  <dcterms:modified xsi:type="dcterms:W3CDTF">2019-11-19T10:59:00Z</dcterms:modified>
  <cp:revision>2</cp:revision>
  <dc:subject/>
  <dc:title> </dc:title>
</cp:coreProperties>
</file>