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 декабря 2014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9-5/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5 част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.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ставление и рассмотрение проекта бюджета </w:t>
      </w:r>
      <w:r>
        <w:rPr>
          <w:sz w:val="28"/>
          <w:szCs w:val="28"/>
        </w:rPr>
        <w:t>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утверждение и исполнение бюджета </w:t>
      </w:r>
      <w:r>
        <w:rPr>
          <w:sz w:val="28"/>
          <w:szCs w:val="28"/>
        </w:rPr>
        <w:t>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, осуществление контроля за его исполнением, составление и утверждение отчета об исполнении бюджета </w:t>
      </w:r>
      <w:r>
        <w:rPr>
          <w:sz w:val="28"/>
          <w:szCs w:val="28"/>
        </w:rPr>
        <w:t>Мо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Мошков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организация в границах </w:t>
      </w:r>
      <w:r>
        <w:rPr>
          <w:sz w:val="28"/>
          <w:szCs w:val="28"/>
        </w:rPr>
        <w:t>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Cs/>
          <w:color w:val="000000"/>
          <w:sz w:val="28"/>
          <w:szCs w:val="28"/>
        </w:rPr>
        <w:t xml:space="preserve">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</w:t>
      </w:r>
      <w:r>
        <w:rPr>
          <w:sz w:val="28"/>
          <w:szCs w:val="28"/>
        </w:rPr>
        <w:t>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 xml:space="preserve">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 xml:space="preserve">обеспечение проживающих в </w:t>
      </w:r>
      <w:r>
        <w:rPr>
          <w:sz w:val="28"/>
          <w:szCs w:val="28"/>
        </w:rPr>
        <w:t>Мошк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в границах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создание условий для обеспечения жителей Мошковского 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здание условий для организации досуга и обеспечения жителей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охрана объектов культурного наследия (памятников истории и культуры) местного (муниципального) значения, расположенных на территории Мошков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обеспечение условий для развития на территории Мошковского 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создание условий для массового отдыха жителей Мошковского сельсовета и организация обустройства мест массового отдыха населения, </w:t>
      </w:r>
      <w:r>
        <w:rPr>
          <w:bCs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формирование архивных фондо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) утверждение правил благоустройств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) организация и осуществление мероприятий по работе с детьми и молодежью в Мошк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bCs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5)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1.2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8 статьи 20 дополнить пунктом 25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5) определение органов местного самоуправлени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полномоченных на осуществление муниципального контроля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11 статьи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6) устанавливает надбавки к тарифам на услуги организаций коммунального комплекса в соответствии с предельным индексом, установленным органом регулирования Пензенской области дл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;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ами 17-1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) осуществляет полномочия по организации теплоснабжения, предусмотренные Федеральным законом от 27.07.2010 № 190-ФЗ «О теплоснабж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осуществляет полномочия в сфере водоснабжения и водоотведения, предусмотренные Федеральным законом от 07.12.2011 № 416-ФЗ «О водоснабжении и водоотведен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3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8. Бюджет Мошк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ошковский сельсовет как муниципальное образование имеет собственный бюджет (местный бюдж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ставление и рассмотрение проекта бюджета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тверждение и исполнение бюджета Мошковского сельсовета, осуществление контроля за его исполнением, составление и утверждение отчета об исполнении бюджета Мошковского сельсовета осуществляются органами местного самоуправления Мошковского сельсовета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52 часть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Часть 1 статьи 4 настоящего Устава утрачивает силу, а часть 1.1 статьи 4 настоящего Устава вступает в силу с 01.01.2015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а 3 части 1 настоящего решения, который вступает в силу после официального опубликования, но не ранее 01.01.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640;fld=134;dst=1001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46:00Z</dcterms:created>
  <dc:creator>Юридический отдел</dc:creator>
  <dc:description/>
  <cp:keywords/>
  <dc:language>en-US</dc:language>
  <cp:lastModifiedBy>Admin</cp:lastModifiedBy>
  <dcterms:modified xsi:type="dcterms:W3CDTF">2014-11-25T07:33:00Z</dcterms:modified>
  <cp:revision>246</cp:revision>
  <dc:subject/>
  <dc:title/>
</cp:coreProperties>
</file>