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kern w:val="2"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Arial"/>
                <w:sz w:val="28"/>
                <w:szCs w:val="28"/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1620</wp:posOffset>
                      </wp:positionV>
                      <wp:extent cx="2952750" cy="4330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9.1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6-5/</w:t>
                                        </w:r>
                                        <w:r>
                                          <w:rPr>
                                            <w:sz w:val="24"/>
                                            <w:lang w:val="en-US"/>
                                          </w:rPr>
                                          <w:t>VI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. Мош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4.1pt;mso-wrap-distance-left:9pt;mso-wrap-distance-right:9pt;mso-wrap-distance-top:0pt;mso-wrap-distance-bottom:0pt;margin-top:20.6pt;mso-position-vertical-relative:text;margin-left:12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-5/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5.1 Градостроительного кодекса Российской Федерации, руководствуясь статьей 20 Устава Мошковского сельсовета Бековского района Пензенской област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местного самоуправления Мошковского сельсовета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 порядке организации и проведения общественных обсуждений, публичных слушаний в сфере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Признать утратившим силу решение Комитета местного самоуправления Мошковского сельсовета Бековского района Пензенской области от 31.08.2018 № </w:t>
      </w:r>
      <w:r>
        <w:rPr>
          <w:color w:val="000000"/>
          <w:sz w:val="26"/>
          <w:szCs w:val="26"/>
        </w:rPr>
        <w:t>401-81/VI</w:t>
      </w:r>
      <w:r>
        <w:rPr>
          <w:sz w:val="26"/>
          <w:szCs w:val="26"/>
        </w:rPr>
        <w:t xml:space="preserve"> «Об утверждении Положения о проведении общественных обсуждений или публичных слушаний по вопросам градостроительной деятельности на территории Мошковского сельсовета Беков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настоящее решение в информационном бюллетене «Ведомости Мошковского сельсовет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ешения возложить на главу Мошковского сельсовета Артамошкину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шковского сельсовета                                                       И.А. Артамошкина</w:t>
      </w:r>
    </w:p>
    <w:p>
      <w:pPr>
        <w:pStyle w:val="Normal"/>
        <w:tabs>
          <w:tab w:val="clear" w:pos="708"/>
          <w:tab w:val="left" w:pos="4095" w:leader="none"/>
          <w:tab w:val="right" w:pos="9354" w:leader="none"/>
        </w:tabs>
        <w:ind w:firstLine="709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ab/>
        <w:t>Утвержден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шением Комитета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Мошковского сельсовет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29.11.2019 № </w:t>
      </w:r>
      <w:r>
        <w:rPr>
          <w:sz w:val="24"/>
        </w:rPr>
        <w:t>36-5/</w:t>
      </w:r>
      <w:r>
        <w:rPr>
          <w:sz w:val="24"/>
          <w:lang w:val="en-US"/>
        </w:rPr>
        <w:t>VII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32"/>
      <w:bookmarkEnd w:id="0"/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ее Положение разработано в соответствии с Градостроительным кодексом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 Мошковского сельсовета Бековского района Пензенской области  и регулирует порядок организации и проведения общественных обсуждений, публичных слушаний по вопросам градостроительной деятельности на территории Мошковского сельсовета Бековского района Пензенской области (далее - посел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На общественные обсуждения, публичные слушания вынося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екты генеральных планов поселения, а также проекты по внесению в них изменений (далее – генеральные план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екты правил землепользования и застройки поселения, а также проекты по внесению в них изменений (далее – правила землепользования и застройк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екты планировки территории поселения, а также проекты по внесению в них изменений (далее - документация по планировке территор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екты межевания территории поселения, а также проекты по внесению в них изменений (далее - документация по межеванию территор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ект правил благоустройства поселения, а также проекты по внесению в них изменений (далее – правила благоустройств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проекты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обсуждения, публичные слушания не проводятся в случаях, предусмотренных частью 18 статьи 24, частью 3 статьи 31, частью 11 статьи 39, частью 5.1 статьи 46 ГрК РФ и в иных случаях, предусмотренных другими федеральными зако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Общественные обсуждения, публичные слушания в сфере градостроительной деятельности (далее - общественные обсуждения,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Инициаторами общественных обсуждений, публичных слушаний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митет местного самоуправления Мошковского сельсовета Бековского района Пензенской области (далее – представительный орган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лава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лава администрации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еление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Организатором общественных обсуждений, публичных слушаний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я поселения, в случае если общественные обсуждения, публичные слушания назначены по проектам, указанным в подпунктах 1, 3, 4, 5 пункта 1.2 настоящего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миссия по подготовке проекта Правил землепользования и застройки территории поселения (далее - Комиссия) в случае, если общественные обсуждения, публичные слушания назначены по проектам, указанным в подпунктах 2, 6, 7 пункта 1.2 настоящего Полож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Для принятия решения о назначении общественных обсуждений, публичных слушаний по инициативе населения, в представительный орган должно быть представлено заявление инициативной группы жителей, численностью не менее 3 человек, оформленное по форме согласно приложению № 1 к настоящему По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общественных обсуждений,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ый орган принимает решение о назначении общественных обсуждений, публичных слушаний 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Общественные обсуждения, публичные слушания, проводимые по инициативе населения или представительного органа, назначаются правовым актом представительного органа в форме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обсуждения, публичные слушания, проводимые по инициативе физических или юридических лиц, заинтересованных в предоставлении разрешения на условно разрешенный вид использования земельного участка или объекта капитального строительства, а также по инициативе правообладателей земельных участков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, назначаются правовым актом представительного органа в форме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обсуждения, публичные слушания, проводимые по инициативе главы поселения или главы администрации поселения, осуществляющего свои полномочия на основе контракта, назначаются правовым актом главы поселения в форме распоря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Форму обсуждения – проведение общественных обсуждений или публичных слушаний - в каждом конкретном случае определяет инициат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авовой акт о проведении общественных обсуждений, публичных слушаний должен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у обсуждения (проведение публичных слушаний или общественных обсуждений) проектов, указанных в пункте 1.2 настоящего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роекта, по которому проводятся общественные обсуждения, публичные слуш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и проведения общественных обсуждений,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инициаторе общественных обсуждений,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рганизаторе общественных обсуждений,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у, место, сроки проведения экспозиции (экспозиций) проекта, дни и часы, в которые возможно посещение экспозиции (экспозици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бщественные обсуждения, публичные слушания допускается выносить одновременно несколько проектов правовых а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В общественных обсуждениях, публичных слушаниях принимают участие лица, являющиеся участниками общественных обсуждений, публичных слушаний в соответствии с частями 2 и 3 статьи 5.1 ГрК Р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Срок проведения общественных обсуждений, публичных слушаний не может быть более одного месяца со дня оповещения жителей об их проведении до дня опубликования заключения о результатах общественных обсуждений, публичных слушаний, за исключением следующих случае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 вопросам, указанным в подпунктах 1, 3, 4, 5 пункта 1.2 настоящего Положения, срок проведения общественных обсуждений, публичных слушаний со дня оповещения жителей об их проведении до дня опубликования заключения о результатах общественных обсуждений, публичных слушаний не может быть менее одного месяца и более трех месяце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 вопросам, указанным в подпункте 2 пункта 1.2 настоящего Положения, за исключением случаев, предусмотренных абзацем вторым настоящего пункта, продолжительность общественных обсуждений, публичных слушаний составляет не менее одного и не более трех месяцев со дня опубликования такого про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, публичные слушания по внесению изменений в правила землепользования и застройки проводятся в срок не более чем один меся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Результаты общественных обсуждений, публичных слушаний носят рекомендательный характер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I. Порядок организации и про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щественных обсуждений, публичных слуш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2.1. Общественные обсуждения, публичные слушания проводятся в здании администрации Мошковского сельсовета Бековского района Пензенской области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роцедура проведения общественных обсуждений состоит из следующих этап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повещение о начале общественных обсужд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размещение проекта, подлежащего рассмотрению на общественных обсуждениях, и информационных материалов к нему на официальном сайте администрации поселения в информационно-телекоммуникационной сети «Интернет» по адресу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test.moshkovo.bekovo.pnzreg.ru/ (далее – официальный сайт) и открытие экспозиции (экспозиций) так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ведение экспозиции (экспозиций) проекта, подлежащего рассмотрению на общественных обсужде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дготовка и оформление протокола общественных обсуж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роцедура проведения публичных слушаний состоит из следующих этап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повещение о начале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ведение собрания или собраний участников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дготовка и оформление протокола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одготовка и опубликование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4. Организатор общественных обсуждений, публичных слушаний опубликовывает оповещение о начале общественных обсуждений, публичных слушаний в информационном бюллетене «Ведомости Мошковского сельсовета» и на официальном сайте не позднее, чем за семь дней до дня размещения проекта, подлежащего рассмотрению на общественных обсуждениях, публичных слушаниях, на официальном сайте по форме согласно приложению № 2 к настоящему Положению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овещение о начале общественных обсуждений, публичных слушаний размещается также на информационных стендах, оборудованных около здания администрации поселения, муниципального бюджетного учреждения культуры «Бековский межпоселенческий библиотечно-культурный центр»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5.1 ГрК РФ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стенды должны быть свободными от иной информации, не связанной с организацией и проведением общественных обсуждений,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В целях доведения до жителей информации о содержании проекта, подлежащего рассмотрению на общественных обсуждениях,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1" w:name="Par128"/>
      <w:bookmarkEnd w:id="1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нсультирование осуществляется в рабочие дни один раз в недел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ни и время консультирования посетителей экспозиции определяет организатор общественных обсуждений, публичных слушаний, о чем указывается в оповещении о начале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м организатора общественных обсуждений, публичных слушаний, обеспечиваются записи в книге (журнале) учета лиц, посетивших экспозицию (экспозиции) проекта, подлежащего рассмотрению на общественных обсуждениях, публичных слуша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общественных обсуждений, публичных слушаний, за исключением случая, предусмотренного частью 15 статьи 5.1 ГрК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8. Организатором общественных обсуждений, публичных слушаний в течение 2 дней после дня окончания общественных обсуждений, публичных слушаний оформляется протокол общественных обсуждений, публичных слушаний по форме согласно приложению № 3 к настоящему По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К протоколу общественных обсуждений, публичных слушаний прилагается перечень принявших участие в рассмотрении проекта участников общественных обсуждений, публичных слушаний, включающий в себя сведения об участниках общественных обсуждений,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олучения выписки из протокола общественных обсуждений, публичных слушаний участник общественных обсуждений или публичных слушаний, который внес предложения и замечания, подает организатору общественных обсуждений или публичных слушаний заявление (в произвольной форме) о предоставлении указанной выпис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общественных обсуждений,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1. На основании протокола общественных обсуждений, публичных слушаний организатор в течение 4 дней после дня окончания общественных обсуждений, публичных слушаний осуществляет подготовку заключения о результатах общественных обсуждений, публичных слушаний по форме согласно приложению № 4 к настоящему По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Протокол общественных обсуждений, публичных слушаний и заключение о результатах общественных обсуждений, публичных слушаний подписываются председателем и секретарем, назначенными организатором публичных слушаний (в случае проведения публичных слушаний), и уполномоченным организатором лицом (в случае проведения общественных обсуждений) и в течение 5 дней после дня окончания общественных обсуждений,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, назначивший общественные обсуждения,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3. В течение 7 дней после дня окончания общественных осуждений, публичных слушаний организатор обеспечивает опубликование заключения о результатах общественных обсуждений, публичных слушаний в информационном бюллетене «Ведомости Мошковского сельсовета» и на официальном сай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4. </w:t>
      </w:r>
      <w:bookmarkStart w:id="2" w:name="Par0"/>
      <w:bookmarkEnd w:id="2"/>
      <w:r>
        <w:rPr>
          <w:sz w:val="26"/>
          <w:szCs w:val="26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II. Особенности порядка про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я участников публичных слуша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К участию в собрании допускаются лица, являющиеся в соответствии со статьей 5.1 ГрК РФ участниками публичных слушаний, а также могут присутствовать иные граждане, не являющиеся участниками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роводятся по рабочим дням не ранее 10.0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еред началом собрания организатором публичных слушаний или уполномоченным им лицом обеспечивается регистрация лиц, участвующих в собрании, в перечне участников публичных слушаний, который ведется на бумажном носителе и должен содержать информацию, установленную пунктом 2.9 настояще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3" w:name="Par125"/>
      <w:bookmarkEnd w:id="3"/>
      <w:r>
        <w:rPr>
          <w:sz w:val="26"/>
          <w:szCs w:val="26"/>
        </w:rPr>
        <w:t>3.3. Регистрация физических лиц осуществляется на основании документа, удостоверяющего их личность, а также документа, подтверждающего место ж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представителей юридических лиц осуществляется на основании копии свидетельства о государственной регистрации юридического лица, документа, подтверждающего полномочия представителя юридического лица, документа, удостоверяющего личность представителя юридического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" w:name="Par127"/>
      <w:bookmarkEnd w:id="4"/>
      <w:r>
        <w:rPr>
          <w:sz w:val="26"/>
          <w:szCs w:val="26"/>
        </w:rPr>
        <w:t>3.4. Физические или юридические лица, являющиеся правообладателями земельных участков и (или) объектов капитального строительства, расположенных в границах территории, в отношении которой подготовлен проект, рассматриваемый на собрании, в дополнение к документам, указанным в пункте 3.3 настоящего Положения, предоставляют 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Отказ в регистрации участника собрания допускается в случае, если лицо не предоставило при регистрации предусмотренные пунктами 3.3, 3.4 настоящего Положения докумен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Кворум при проведении публичных слушаний не устанавлив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Собрание ведет председатель, который до начала собрания оглаш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роекта, подлежащего обсуждению на собра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и последовательность проведения собр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 приглашенных лиц, информацию о количестве участников собр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ладчиков, время, отведенное на выступление участникам собр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упившие предложения и замечания по проекту, рассматриваемому на собра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ую информацию, необходимую для проведения собр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брания ведет секретарь собр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у организатора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Заключительны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-техническое и информационное обеспечение, связанное с подготовкой и проведением общественных обсуждений, публичных слушаний, осуществляется за счет средств бюджета поселения, за исключением случаев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 порядке организации и провед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ственных обсуждений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 в сфер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строительной деятельно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ЗАЯВЛЕНИЯ ИНИЦИАТИВНОЙ ГРУППЫ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Комитет местного самоуправления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Мошковского сельсовета Бековского </w:t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>района Пензен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представителей инициативной группы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 проведению общественных обсужден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6"/>
          <w:szCs w:val="26"/>
        </w:rPr>
        <w:t>(публичных слушани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center"/>
        <w:rPr/>
      </w:pPr>
      <w:r>
        <w:rPr>
          <w:szCs w:val="28"/>
          <w:vertAlign w:val="subscript"/>
        </w:rPr>
        <w:t xml:space="preserve">                                                                                                                                           </w:t>
      </w:r>
      <w:r>
        <w:rPr>
          <w:szCs w:val="28"/>
          <w:vertAlign w:val="subscript"/>
        </w:rPr>
        <w:t>(Ф.И.О.)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Мы, инициативная группа в количестве ____ человек, выступаем с инициативой проведения общественных обсуждений (публичных слушаний) по вопросу рассмотрения проекта муниципального правового акта</w:t>
      </w:r>
      <w:r>
        <w:rPr>
          <w:sz w:val="28"/>
          <w:szCs w:val="28"/>
        </w:rPr>
        <w:t xml:space="preserve"> - 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вид и наименование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список инициативной группа на __ 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заявлению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ИНИЦИАТИВНОЙ ГРУПП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830"/>
        <w:gridCol w:w="2114"/>
        <w:gridCol w:w="2309"/>
        <w:gridCol w:w="1592"/>
        <w:gridCol w:w="1108"/>
      </w:tblGrid>
      <w:tr>
        <w:trPr>
          <w:trHeight w:val="600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ли дата рождения для лиц, которым в текущем году исполнилось 18 лет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регист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 порядке организации и провед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ственных обсуждений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 в сфер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строительной деятельно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5" w:name="Par163"/>
      <w:bookmarkEnd w:id="5"/>
      <w:r>
        <w:rPr>
          <w:b/>
          <w:sz w:val="26"/>
          <w:szCs w:val="26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общественных обсуждений (</w:t>
      </w:r>
      <w:r>
        <w:rPr>
          <w:b/>
          <w:i/>
          <w:sz w:val="26"/>
          <w:szCs w:val="26"/>
        </w:rPr>
        <w:t>публичных слушаний</w:t>
      </w:r>
      <w:r>
        <w:rPr>
          <w:b/>
          <w:sz w:val="26"/>
          <w:szCs w:val="26"/>
        </w:rPr>
        <w:t>)</w:t>
      </w:r>
      <w:r>
        <w:rPr>
          <w:rStyle w:val="FootnoteAnchor"/>
          <w:b/>
          <w:sz w:val="26"/>
          <w:szCs w:val="26"/>
          <w:vertAlign w:val="superscript"/>
        </w:rPr>
        <w:footnoteReference w:id="2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» ________ 20__ г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Наименование проекта 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информационных материалов к проекту 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Порядок и сроки проведения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Дата, место открытия экспозиции (экспозиций) 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 Срок проведения экспозиции (экспозиций) проекта, дни и часы, в которые возможно посещение экспозиции или экспозиций 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6. Дни и время консультирования посетителей 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Форма и порядок внесения участниками общественных обсужден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предложений и замечаний, касающихся проекта 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8. Срок внесения участниками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предложений и замечаний, касающихся проекта 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9. Официальный сайт, на котором будут размещены проект, подлежащий рассмотрению на общественных обсуждениях (</w:t>
      </w:r>
      <w:r>
        <w:rPr>
          <w:i/>
          <w:sz w:val="26"/>
          <w:szCs w:val="26"/>
        </w:rPr>
        <w:t>публичных слушаниях</w:t>
      </w:r>
      <w:r>
        <w:rPr>
          <w:sz w:val="26"/>
          <w:szCs w:val="26"/>
        </w:rPr>
        <w:t>), и информационные материалы к нему и с использованием которого будут проводиться общественные обсуждения 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0.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Дата, время и место проведения собрания или собраний участников публичных слушаний</w:t>
      </w:r>
      <w:r>
        <w:rPr>
          <w:sz w:val="26"/>
          <w:szCs w:val="26"/>
        </w:rPr>
        <w:t xml:space="preserve">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 порядке организации и провед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ственных обсуждений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 в сфер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6" w:name="Par202"/>
      <w:bookmarkEnd w:id="6"/>
      <w:r>
        <w:rPr>
          <w:b/>
          <w:sz w:val="26"/>
          <w:szCs w:val="26"/>
        </w:rPr>
        <w:t>ПРОТОКО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ых обсуждений (</w:t>
      </w:r>
      <w:r>
        <w:rPr>
          <w:b/>
          <w:i/>
          <w:sz w:val="26"/>
          <w:szCs w:val="26"/>
        </w:rPr>
        <w:t>публичных слушаний</w:t>
      </w:r>
      <w:r>
        <w:rPr>
          <w:b/>
          <w:sz w:val="26"/>
          <w:szCs w:val="26"/>
        </w:rPr>
        <w:t>)</w:t>
      </w:r>
      <w:r>
        <w:rPr>
          <w:rStyle w:val="FootnoteAnchor"/>
          <w:b/>
          <w:sz w:val="26"/>
          <w:szCs w:val="26"/>
          <w:vertAlign w:val="superscript"/>
        </w:rPr>
        <w:footnoteReference w:id="4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» _______ 20__ г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 Организатор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 Информация, содержащаяся в оповещении о начале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проекта 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2. Перечень информационных материалов к проекту 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3. Порядок и сроки проведения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4. Дата, место открытия экспозиции или экспозиций проекта 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5. Срок проведения экспозиции (экспозиций) проекта, дни и часы, в которые возможно посещение экспозиции (экспозиций) 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6. Дни и время консультирования посетителей _____________________________</w:t>
        <w:br/>
        <w:t>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7. Форма и порядок внесения участниками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 xml:space="preserve">) предложений и замечаний, касающихся проект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8. Установленный оповещением срок внесения участниками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предложений и замечаний, касающихся проекта 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9. Официальный сайт, на котором был размещен проект, подлежащий рассмотрению на общественных обсуждениях (</w:t>
      </w:r>
      <w:r>
        <w:rPr>
          <w:i/>
          <w:sz w:val="26"/>
          <w:szCs w:val="26"/>
        </w:rPr>
        <w:t>публичных слушаниях</w:t>
      </w:r>
      <w:r>
        <w:rPr>
          <w:sz w:val="26"/>
          <w:szCs w:val="26"/>
        </w:rPr>
        <w:t>), и информационные материалы к нему и с использованием которого проведены общественные обсуждения 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10.</w:t>
      </w:r>
      <w:r>
        <w:rPr>
          <w:rStyle w:val="FootnoteAnchor"/>
          <w:sz w:val="26"/>
          <w:szCs w:val="26"/>
          <w:vertAlign w:val="superscript"/>
        </w:rPr>
        <w:footnoteReference w:id="5"/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Дата, время и место проведения собрания или собраний участников публичных слушаний 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Дата и источник опубликования оповещения о начале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принимались предложения и замечания участников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 Территория, в пределах которой проводятся общественные обсуждения (</w:t>
      </w:r>
      <w:r>
        <w:rPr>
          <w:i/>
          <w:sz w:val="26"/>
          <w:szCs w:val="26"/>
        </w:rPr>
        <w:t>публичные слушания</w:t>
      </w:r>
      <w:r>
        <w:rPr>
          <w:sz w:val="26"/>
          <w:szCs w:val="26"/>
        </w:rPr>
        <w:t>) 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Предложения и замечания участников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, являющихся участниками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 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Предложения и замечания иных участников общественных обсужден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) перечень принявших участие в рассмотрении проекта участников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Style w:val="FootnoteAnchor"/>
          <w:sz w:val="26"/>
          <w:szCs w:val="26"/>
          <w:vertAlign w:val="superscript"/>
        </w:rPr>
        <w:footnoteReference w:id="6"/>
      </w:r>
      <w:r>
        <w:rPr>
          <w:i/>
          <w:sz w:val="26"/>
          <w:szCs w:val="26"/>
        </w:rPr>
        <w:t>Уполномоченное лицо                       ____________________</w:t>
      </w:r>
      <w:r>
        <w:rPr>
          <w:sz w:val="26"/>
          <w:szCs w:val="26"/>
        </w:rPr>
        <w:t>(Ф.И.О., подпись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бличных слушаний                        ____________________ (Ф.И.О., подпись)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убличных слушаний                       ____________________ (Ф.И.О., подпись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 порядке организации и провед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ственных обсуждений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 в сфер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7" w:name="Par261"/>
      <w:bookmarkEnd w:id="7"/>
      <w:r>
        <w:rPr>
          <w:b/>
          <w:sz w:val="26"/>
          <w:szCs w:val="26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общественных обсуждений </w:t>
      </w:r>
      <w:r>
        <w:rPr>
          <w:b/>
          <w:i/>
          <w:sz w:val="26"/>
          <w:szCs w:val="26"/>
        </w:rPr>
        <w:t>(публичных слушаний)</w:t>
      </w:r>
      <w:r>
        <w:rPr>
          <w:rStyle w:val="FootnoteAnchor"/>
          <w:b/>
          <w:sz w:val="26"/>
          <w:szCs w:val="26"/>
          <w:vertAlign w:val="superscript"/>
        </w:rPr>
        <w:footnoteReference w:id="7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» _______ 20__ г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ект, рассмотренный на общественных обсуждениях </w:t>
      </w:r>
      <w:r>
        <w:rPr>
          <w:i/>
          <w:sz w:val="26"/>
          <w:szCs w:val="26"/>
        </w:rPr>
        <w:t>(публичных слушаниях)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 Количество участников общественных обсуждений </w:t>
      </w:r>
      <w:r>
        <w:rPr>
          <w:i/>
          <w:sz w:val="26"/>
          <w:szCs w:val="26"/>
        </w:rPr>
        <w:t>(публичных слушаний)</w:t>
      </w:r>
      <w:r>
        <w:rPr>
          <w:sz w:val="26"/>
          <w:szCs w:val="26"/>
        </w:rPr>
        <w:t>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вших участие в общественных обсуждениях </w:t>
      </w:r>
      <w:r>
        <w:rPr>
          <w:i/>
          <w:sz w:val="26"/>
          <w:szCs w:val="26"/>
        </w:rPr>
        <w:t>(публичных слушаниях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. Дата и номер протокола общественных обсуждений </w:t>
      </w:r>
      <w:r>
        <w:rPr>
          <w:i/>
          <w:sz w:val="26"/>
          <w:szCs w:val="26"/>
        </w:rPr>
        <w:t>(публичных слушаний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</w:t>
      </w:r>
      <w:r>
        <w:rPr>
          <w:sz w:val="26"/>
          <w:szCs w:val="26"/>
        </w:rPr>
        <w:t>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одержание внесенных предложений и замечаний участников общественных обсуждений </w:t>
      </w:r>
      <w:r>
        <w:rPr>
          <w:i/>
          <w:sz w:val="26"/>
          <w:szCs w:val="26"/>
        </w:rPr>
        <w:t>(публичных слушаний)</w:t>
      </w:r>
      <w:r>
        <w:rPr>
          <w:sz w:val="26"/>
          <w:szCs w:val="26"/>
        </w:rPr>
        <w:t xml:space="preserve">, являющихся  участниками общественных обсуждений </w:t>
      </w:r>
      <w:r>
        <w:rPr>
          <w:i/>
          <w:sz w:val="26"/>
          <w:szCs w:val="26"/>
        </w:rPr>
        <w:t xml:space="preserve">(публичных слушаний) </w:t>
      </w:r>
      <w:r>
        <w:rPr>
          <w:sz w:val="26"/>
          <w:szCs w:val="26"/>
        </w:rPr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 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5. Содержание внесенных предложений и замечаний иных участников общественных обсуждений </w:t>
      </w:r>
      <w:r>
        <w:rPr>
          <w:i/>
          <w:sz w:val="26"/>
          <w:szCs w:val="26"/>
        </w:rPr>
        <w:t>(публичных слушаний)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Рекомендации организатора общественных обсуждений </w:t>
      </w:r>
      <w:r>
        <w:rPr>
          <w:i/>
          <w:sz w:val="26"/>
          <w:szCs w:val="26"/>
        </w:rPr>
        <w:t xml:space="preserve">(публичных слушаний) </w:t>
      </w:r>
      <w:r>
        <w:rPr>
          <w:sz w:val="26"/>
          <w:szCs w:val="26"/>
        </w:rPr>
        <w:t xml:space="preserve">о целесообразности или нецелесообразности учета внесенных участниками общественных обсуждений </w:t>
      </w:r>
      <w:r>
        <w:rPr>
          <w:i/>
          <w:sz w:val="26"/>
          <w:szCs w:val="26"/>
        </w:rPr>
        <w:t xml:space="preserve">(публичных слушаний) </w:t>
      </w:r>
      <w:r>
        <w:rPr>
          <w:sz w:val="26"/>
          <w:szCs w:val="26"/>
        </w:rPr>
        <w:t>предложений и замечаний 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Выводы по результатам общественных обсуждений </w:t>
      </w:r>
      <w:r>
        <w:rPr>
          <w:i/>
          <w:sz w:val="26"/>
          <w:szCs w:val="26"/>
        </w:rPr>
        <w:t>(публичных слушаний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Style w:val="FootnoteAnchor"/>
          <w:sz w:val="26"/>
          <w:szCs w:val="26"/>
          <w:vertAlign w:val="superscript"/>
        </w:rPr>
        <w:footnoteReference w:id="8"/>
      </w:r>
      <w:r>
        <w:rPr>
          <w:i/>
          <w:sz w:val="26"/>
          <w:szCs w:val="26"/>
        </w:rPr>
        <w:t>Уполномоченное лицо</w:t>
      </w:r>
      <w:r>
        <w:rPr>
          <w:sz w:val="26"/>
          <w:szCs w:val="26"/>
        </w:rPr>
        <w:t xml:space="preserve">                           _________________ (Ф.И.О., подпись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бличных слушаний                             _________________ (Ф.И.О., подпись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убличных слушаний                             _________________ (Ф.И.О., подпись)</w:t>
      </w:r>
    </w:p>
    <w:p>
      <w:pPr>
        <w:pStyle w:val="Normal"/>
        <w:ind w:left="-567" w:firstLine="567"/>
        <w:jc w:val="center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оповещения выбирается только один из двух видов обсуждения – либо общественные обсуждения,  либо публичные слуша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en-US"/>
        </w:rPr>
        <w:t>Подлежит указанию в случае проведения публичных слушани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протокола выбирается только один из двух видов обсуждения – либо общественные обсуждения, либо публичные слушания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en-US"/>
        </w:rPr>
        <w:t>Подлежит указанию в случае проведения публичных слушаний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en-US"/>
        </w:rPr>
        <w:t>Подлежит указанию в случае проведения общественных обсуждений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заключения выбирается только один из двух видов обсуждения – либо общественные обсуждения, либо публичные слушания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en-US"/>
        </w:rPr>
        <w:t>Подлежит указанию в случае проведения общественных обсужд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43:00Z</dcterms:created>
  <dc:creator>BaranovSA</dc:creator>
  <dc:description/>
  <cp:keywords/>
  <dc:language>en-US</dc:language>
  <cp:lastModifiedBy>111</cp:lastModifiedBy>
  <cp:lastPrinted>2019-08-09T10:38:00Z</cp:lastPrinted>
  <dcterms:modified xsi:type="dcterms:W3CDTF">2019-12-03T12:31:00Z</dcterms:modified>
  <cp:revision>3</cp:revision>
  <dc:subject/>
  <dc:title>Приложение</dc:title>
</cp:coreProperties>
</file>