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en-US" w:eastAsia="ru-RU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ru-RU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0"/>
                <w:lang w:eastAsia="ru-RU"/>
              </w:rPr>
            </w:pPr>
            <w:r>
              <w:rPr>
                <w:b/>
                <w:kern w:val="2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kern w:val="2"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КОМИТЕТ МЕСТНОГО САМОУПРАВЛЕНИ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МОШКОВСКОГО СЕЛЬСОВ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БЕКОВСКОГО РАЙОНА ПЕНЗЕНСКОЙ ОБ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36"/>
                <w:szCs w:val="20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240" w:after="60"/>
              <w:jc w:val="center"/>
              <w:outlineLvl w:val="2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8"/>
                <w:szCs w:val="26"/>
                <w:lang w:eastAsia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1620</wp:posOffset>
                      </wp:positionV>
                      <wp:extent cx="2952750" cy="433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29.1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37-5/</w:t>
                                        </w:r>
                                        <w:r>
                                          <w:rPr>
                                            <w:szCs w:val="20"/>
                                            <w:lang w:val="en-US" w:eastAsia="ru-RU"/>
                                          </w:rPr>
                                          <w:t>VI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sz w:val="1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с. Мош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4.1pt;mso-wrap-distance-left:9pt;mso-wrap-distance-right:9pt;mso-wrap-distance-top:0pt;mso-wrap-distance-bottom:0pt;margin-top:20.6pt;mso-position-vertical-relative:text;margin-left:123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29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37-5/</w:t>
                                  </w:r>
                                  <w:r>
                                    <w:rPr>
                                      <w:szCs w:val="20"/>
                                      <w:lang w:val="en-US" w:eastAsia="ru-RU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uppressAutoHyphens w:val="false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ложение об обеспечении доступа к информации о деятельности органов местного самоуправления Мошковского сельсовета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25.04.2012 № 254-63/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ей 20 Устава Мош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Комитета местного самоуправления Мошк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</w:rPr>
      </w:pPr>
      <w:r>
        <w:rPr/>
        <w:t xml:space="preserve">         </w:t>
      </w:r>
      <w:r>
        <w:rPr/>
        <w:t>1. Внести изменение в Положение об обеспечении доступа к информации о деятельности органов местного самоуправления Мошковского сельсовета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25.04.2012 № 254-63/</w:t>
      </w:r>
      <w:r>
        <w:rPr>
          <w:lang w:val="en-US"/>
        </w:rPr>
        <w:t>V</w:t>
      </w:r>
      <w:r>
        <w:rPr/>
        <w:t>, изложив пункт 2.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1. Интернет-сайт администрации Мошковского сельсовета Бековского района Пензенской области располагается по электронному адресу в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test.moshkovo.bekovo.pnzreg.ru/ и имеет русскоязычную версию (далее по тексту – Интернет-сайт)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Мошковского сель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Мошковского сельсовета Артамошкин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/>
        <w:t>Глава Мошковского сельсовета                                              И.А. Артамошк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43:00Z</dcterms:created>
  <dc:creator>1</dc:creator>
  <dc:description/>
  <cp:keywords/>
  <dc:language>en-US</dc:language>
  <cp:lastModifiedBy>111</cp:lastModifiedBy>
  <cp:lastPrinted>2019-09-25T13:35:00Z</cp:lastPrinted>
  <dcterms:modified xsi:type="dcterms:W3CDTF">2019-12-02T05:43:00Z</dcterms:modified>
  <cp:revision>2</cp:revision>
  <dc:subject/>
  <dc:title/>
</cp:coreProperties>
</file>