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 декабря 2013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427-97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4 дополнить пунктом 8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ошковского сельсовета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7 части 8 статьи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17) установление квалификационных требований для муниципальных служащих Мошковского сельсовета к уровню профессионального образования, стажу муниципальной службы или стажу работы по специальности, направлению подготовки, профессиональным знаниям и навыкам, необходимым для исполнения должностных обязанност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2 части 11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2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татью 37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, за исключением пунктов 3 и 4 части 1 настоящего решения, которые вступают в силу после официального опубликования, но не ранее 01.01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9:00Z</dcterms:created>
  <dc:creator>Юридический отдел</dc:creator>
  <dc:description/>
  <dc:language>en-US</dc:language>
  <cp:lastModifiedBy>PC</cp:lastModifiedBy>
  <cp:lastPrinted>2012-02-27T17:30:00Z</cp:lastPrinted>
  <dcterms:modified xsi:type="dcterms:W3CDTF">2013-12-16T06:29:00Z</dcterms:modified>
  <cp:revision>2</cp:revision>
  <dc:subject/>
  <dc:title> </dc:title>
</cp:coreProperties>
</file>