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Arial"/>
                <w:sz w:val="28"/>
                <w:szCs w:val="28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2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.12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5-6/</w:t>
                                        </w: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VI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с. Мош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20.6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-6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оплате труда муниципальных служащих органов местного самоуправления Мошковского сельсовета Бековского района Пензенской области, утвержденное решением Комитета местного самоуправления Мошковского сельсовета Бековского района Пензенской области от 31.07.2019 № </w:t>
      </w:r>
      <w:r>
        <w:rPr>
          <w:b/>
          <w:sz w:val="28"/>
          <w:szCs w:val="28"/>
        </w:rPr>
        <w:t>481-100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Ф, статьей 22 Федерального закона от 02.03.2007 № 25-ФЗ «О муниципальной службе в Российской Федерации» (с последующими изменениями), статьей 9 Закона Пензенской области от 10.10.2007 № 1390-ЗПО «О муниципальной службе в Пензенской области» (с последующими изменениями), </w:t>
      </w:r>
      <w:r>
        <w:rPr>
          <w:sz w:val="28"/>
          <w:szCs w:val="28"/>
        </w:rPr>
        <w:t xml:space="preserve">руководствуясь статьей 20 Устава Мошковского сельсовета Бековского района Пензе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ложение об оплате труда муниципальных служащих органов местного самоуправления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 xml:space="preserve"> Бековского района Пензенской области, утвержденное решением Комитета местного самоуправления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 xml:space="preserve"> Бековского района Пензенской области от 31.07.2019 № </w:t>
      </w:r>
      <w:r>
        <w:rPr>
          <w:sz w:val="28"/>
          <w:szCs w:val="28"/>
        </w:rPr>
        <w:t>481-100/</w:t>
      </w:r>
      <w:r>
        <w:rPr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1. Пункт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11. Муниципальным служащим устанавливается ежемесячное денежное поощрение в размере одного должностного оклада.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2. Пункт 2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iCs/>
          <w:sz w:val="28"/>
          <w:szCs w:val="28"/>
        </w:rPr>
        <w:t>26. При формировании фонда оплаты труда муниципальных служащих 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ыплату ежемесячной надбавки к должностному окладу за особые условия муниципальной служб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 исключением главы администрации - в размере четырнадцати должностных окла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е администрации - в размере семнадцати целых и семидесяти шести сотых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выплату ежемесячного денежного поощрения - в размере двенадцати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выплату материальной помощи - в размере двух должностных окла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1 января 2020 года.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ошковского сельсовета Артамошк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шковского сельсовета                                              И.А. Артамошкина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rPr>
          <w:color w:val="000000"/>
          <w:sz w:val="28"/>
          <w:szCs w:val="28"/>
          <w:lang w:val="en-US" w:eastAsia="ar-SA"/>
        </w:rPr>
      </w:pPr>
      <w:r>
        <w:rPr>
          <w:color w:val="000000"/>
          <w:sz w:val="28"/>
          <w:szCs w:val="28"/>
          <w:lang w:val="en-US" w:eastAsia="ar-SA"/>
        </w:rPr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false"/>
        <w:ind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7:00Z</dcterms:created>
  <dc:creator>BaranovSA</dc:creator>
  <dc:description/>
  <cp:keywords/>
  <dc:language>en-US</dc:language>
  <cp:lastModifiedBy>111</cp:lastModifiedBy>
  <cp:lastPrinted>2019-08-09T10:38:00Z</cp:lastPrinted>
  <dcterms:modified xsi:type="dcterms:W3CDTF">2019-12-20T07:07:00Z</dcterms:modified>
  <cp:revision>2</cp:revision>
  <dc:subject/>
  <dc:title>Приложение</dc:title>
</cp:coreProperties>
</file>