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МОШК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.08.20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86-113/</w:t>
            </w: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ошки</w:t>
            </w:r>
          </w:p>
        </w:tc>
      </w:tr>
    </w:tbl>
    <w:p>
      <w:pPr>
        <w:pStyle w:val="Normal"/>
        <w:tabs>
          <w:tab w:val="clear" w:pos="708"/>
          <w:tab w:val="left" w:pos="3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3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Устав Мошковского сельсовета 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ковского района Пензенской области</w:t>
      </w:r>
    </w:p>
    <w:p>
      <w:pPr>
        <w:pStyle w:val="Normal"/>
        <w:tabs>
          <w:tab w:val="clear" w:pos="708"/>
          <w:tab w:val="left" w:pos="321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, статьей 44  </w:t>
      </w:r>
      <w:r>
        <w:rPr>
          <w:rFonts w:eastAsia="Arial Unicode MS"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(с последующими изменениями), статьей 20 Устава Мошковского сельсовета Бековского района Пензен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 местного самоуправления Мошковского сельсовета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tabs>
          <w:tab w:val="clear" w:pos="708"/>
          <w:tab w:val="left" w:pos="32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в Устав Мошковского сельсовета Бековского района Пензенской области, принятый решением Комитета местного самоуправления Мошковского сельсовета Бековского района Пензенской области от 25 апреля 2011 года № 162-42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1 части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) составление и рассмотрение проекта бюджета Мошковского сельсовета, утверждение и исполнение бюджета Мошковского сельсовета, осуществление контроля за его исполнением, составление и утверждение отчета об исполнении бюджета Мошковского сельсовета;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дополнить частью 1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.1. К вопросам местного значения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относ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составление и рассмотрение проекта бюджета Мошковского сельсовета, утверждение и исполнение бюджета Мошковского сельсовета, осуществление контроля за его исполнением, составление и утверждение отчета об исполнении бюджета Мошков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установление, изменение и отмена местных налогов и сборов Мошков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ладение, пользование и распоряжение имуществом, находящимся в собственности Мошков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еспечение первичных мер пожарной безопасности в границах населенных пунктов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создание условий для обеспечения жителей Мошковского сельсовета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создание условий для организации досуга и обеспечения жителей Мошковского сельсовета услугами организаций культур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беспечение условий для развития на территории Мошковского сельсовета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ормирование архивных фондов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утверждение правил благоустройства территори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Мошковского сельсовет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) организация и осуществление мероприятий по работе с детьми и молодежью в Мошковс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) оказание поддержки гражданам и их объединениям, участвующим в охране общественного порядка, создание условий для деятельности народных дружин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частью 1.2 следующего содержан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.2. </w:t>
      </w:r>
      <w:r>
        <w:rPr>
          <w:color w:val="000000"/>
          <w:sz w:val="28"/>
          <w:szCs w:val="28"/>
        </w:rPr>
        <w:t xml:space="preserve">Вопросы местного значения, предусмотренные пунктами 4 - 8, 11, 13, 13.1, 15, 18, 19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0, 22 - 24, 26, 27, 31, 32, 33.1 - 34, 36 - 38 части 1 статьи 14 Федерального закона </w:t>
        <w:br/>
        <w:t>от 06.10.2003 № 131-ФЗ «Об общих принципах организации местного самоуправления в Российской Федерации» для городских поселений, на территории Мошковского сельсовета решаются органами местного самоуправления Бековского район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>абзац третий части 2 дополнить новым предложением следующего содержани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рядок заключения соглашений определяется нормативным правовым актом Комитета местного самоуправлени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1 статьи 5 дополнить пунктами 12, 13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бзац первый части 3 статьи 14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3. Для назначения собрания по инициативе населения, несколько граждан в количестве не менее 3-х человек, проживающих в Мошковском сельсовете и достигших 16-летнего возраста,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Мошковского сельсовета, где предлагается провести собрание. В заявлении указываются: предлагаемый к рассмотрению на собрании вопрос, дата, время и место проведения собрания, проект повестки дня собрания граждан. Заявление должно быть подписано инициаторами собрания. К заявлению прилагается пояснительная записка, обосновывающая необходимость проведения предлагаемого собрани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статье 20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3 части 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3) установление, изменение и отмена местных налогов и сборов в соответствии с законодательством Российской Федерации о налогах и сборах;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8. К компетенции Комитета местного самоуправления также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нятие общеобязательных правил по решению вопросов местного значения Мошковского сельсовета, внесение в них изме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официальных символов Мошк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рядка их официального использования</w:t>
      </w:r>
      <w:r>
        <w:rPr>
          <w:bCs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законодательной инициативы в Законодательном Собрании Пенз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значение в установленном порядке местного референдума, выборов депутатов Комитета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учреждение печатного средства массовой информации для опубликования </w:t>
      </w:r>
      <w:hyperlink w:anchor="sub_20117">
        <w:r>
          <w:rPr>
            <w:rStyle w:val="InternetLink"/>
            <w:sz w:val="28"/>
            <w:szCs w:val="28"/>
          </w:rPr>
          <w:t>муниципальных правовых актов</w:t>
        </w:r>
      </w:hyperlink>
      <w:r>
        <w:rPr>
          <w:sz w:val="28"/>
          <w:szCs w:val="28"/>
        </w:rPr>
        <w:t>, обсуждения проектов муниципальных правовых актов по вопросам местного значения, доведения до сведения жителей Мошковского сельсовета официальной информации о социально-экономическом и культурном развитии Мошковского сельсовета, о развитии его общественной инфраструктуры и иной официаль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рганизация профессионального образования и дополнительного профессионального образования выборных должностных лиц местного самоуправления, депутатов Комитета местного самоуправ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избрание главы Мошковского сельсовета, принятие решения о досрочном прекращении полномочий главы Мошковского сельсовет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о основаниям, предусмотренным Федеральным законом «Об общих принципах организации местного самоуправления в Российской Федераци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назначение на должность главы администрации, принятие решения о досрочном прекращении полномочий главы администрации </w:t>
      </w:r>
      <w:r>
        <w:rPr>
          <w:bCs/>
          <w:sz w:val="28"/>
          <w:szCs w:val="28"/>
        </w:rPr>
        <w:t>в случаях, предусмотренных федеральными законами</w:t>
      </w:r>
      <w:r>
        <w:rPr>
          <w:sz w:val="28"/>
          <w:szCs w:val="28"/>
        </w:rPr>
        <w:t>, утверждение условий контракта для главы администрации в части, касающейся осуществления полномочий по вопросам местного значения, установление порядка проведения конкурса на замещение должности главы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bCs/>
          <w:sz w:val="28"/>
          <w:szCs w:val="28"/>
        </w:rPr>
        <w:t xml:space="preserve"> принятие решения о досрочном прекращении полномочий депутата Комитета местного самоуправления по основаниям, предусмотренным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бразование, избрание и упразднение постоянных и временных органов Комитета местного самоуправления, установление порядка их работы, изменение их состава, заслушивание отчетов об их раб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утверждение Регламента Комитета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утверждение по представлению главы администрации структуры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установление размера должностного оклада, а также размера ежемесячных и иных дополнительных выплат муниципальным служащим Мошков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орядка их осуществления в соответствии с законодательством Российской Федерации и законодательством 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5) установление должностей муниципальной службы Мошковского сельсовета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естром должностей муниципальной службы в Пензенской области, утверждаемым законом 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6) установление квалификационных требований для муниципальных служащих Мошковского сельсовета к уровню профессионального образования, стажу муниципальной службы (государственной службы) или стажу работы по специальности, направлению подготовки, профессиональным знаниям и навыкам, необходимым для исполнения должностных обязанностей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7) установление порядка проведения конкурса на замещение должности муниципальной службы Мошков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) утверждение порядка формирования кадрового резерва для замещения вакантных должностей муниципальной службы Мошк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9) утверждение положения о проведении аттестации муниципальных служащих Мошков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0) установление видов поощрений муниципальных служащих Мошковского сельсовета и порядка их применения в соответствии с законодательством Российской Федерации и законодательством Пенз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1) утверждение порядка ведения реестра муниципальных служащих Мошков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2) определение условий предоставления права на пенсию муниципальным служащим </w:t>
      </w:r>
      <w:r>
        <w:rPr>
          <w:sz w:val="28"/>
          <w:szCs w:val="28"/>
        </w:rPr>
        <w:t>Мошковского сельсовета</w:t>
      </w:r>
      <w:r>
        <w:rPr>
          <w:bCs/>
          <w:sz w:val="28"/>
          <w:szCs w:val="28"/>
        </w:rPr>
        <w:t xml:space="preserve"> за счет средств бюджета </w:t>
      </w:r>
      <w:r>
        <w:rPr>
          <w:sz w:val="28"/>
          <w:szCs w:val="28"/>
        </w:rPr>
        <w:t>Мошковского сельсовет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) заслушивание ежегодных отчетов главы Мошковского сельсовета, главы администрации о результатах их деятельности, деятельности администрации и иных подведомственных главе Мошковск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, в том числе о решении вопросов, поставленных Комитетом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) определение органов местного самоуправления Мошковского сельсов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осуществлению полномочий, установленных федеральными законами и законами Пензенской области по решению вопросов местного зна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, законами Пензенской области и настоящим Уставом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часть 9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9. Нормативные правовые акты Комитета местного самоуправления, предусматривающие установление, изменение и отмену местных налогов и сборов, осуществление расходов из средств бюджета Мошковского сельсовета, могут быть внесены на рассмотрение Комитета местного самоуправления только по инициативе главы администрации или при наличии заключения главы администраци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в статье 21 часть 12.1.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12.1. Депутат Комитета местного самоуправления, выборное должностное лицо местного самоуправления должны соблюдать ограничения и запреты и исполнять обязанности, которые установлены Федеральным законом от 25.12.2008 № 273-ФЗ «О противодействии коррупции» </w:t>
        <w:br/>
        <w:t>(далее – Федеральный закон «О противодействии коррупции») и другими федеральными законами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часть 12 статьи 2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12. В случае досрочного прекращения полномочий главы Мошковского сельсовет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его временного отсутствия (по причине отпуска, временной нетрудоспособности, командировки) или невозможности осуществления им своих полномочий,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Мошк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временного отсутствия (по причине отпуска, временной нетрудоспособности, командировки) заместителя председателя Комитета местного самоуправления или невозможности им временного исполнения обязанностей главы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, полномочия главы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временно исполняет один из депутатов Комитета местного самоуправления на основании решения Комитета местного самоуправления о временном исполнении обязанностей главы Мош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статье 23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 8 части 6 исключи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часть 1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Администр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образует и упраздняет постоянные и временные советы, комиссии, рабочие группы и иные </w:t>
      </w:r>
      <w:r>
        <w:rPr>
          <w:bCs/>
          <w:sz w:val="28"/>
          <w:szCs w:val="28"/>
        </w:rPr>
        <w:t>совещательные</w:t>
      </w:r>
      <w:r>
        <w:rPr>
          <w:sz w:val="28"/>
          <w:szCs w:val="28"/>
        </w:rPr>
        <w:t xml:space="preserve"> органы, устанавливает порядок их работы, изменяет их состав, заслушивает отчеты об их работе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 Комитета местного самоуправления, выборного должностного лица местного самоуправления, голосования по вопросам изменения границ Мошковского сельсовета, преобразования Мошковского сельсовета;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3) решает вопросы, связанные с владением, пользованием и распоряжением имуществом Мошковского сельсовета в соответствии с законодательством Российской Федерации в порядке, установленном Комитетом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оздает в порядке, предусмотренном решением Комитета местного самоуправления, муниципальные предприятия, устанавливает порядок принятия решения о создании муниципального бюджетного или казенного учреждения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полномочия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ет контроль за деятельностью муниципальных учреждений и предприятий Мошковск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крепляет в порядке, предусмотренном решением Комитета местного самоуправления, на праве хозяйственного ведения или оперативного управления объекты муниципальной собственности за муниципальными предприятиями, учреждениями; осуществляет в соответствии с законодательством Российской Федерации приватизацию муниципальн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Мошковского сельсовета, организует и проводит иные мероприятия, предусмотренные законодательством об энергосбережении и о повышении энергетической эффектив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8) организует выполнение планов и программ комплексного социально-экономического развития Мошковского сельсовета, а также организует сбор статистических показателей, характеризующих состояние экономики и социальной сферы Мошковского сельсовета, и предоставляет указанные данные органам государственной власти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устанавливает порядок принятия решений о разработке муниципальных программ и их формирования и реализации, порядок проведения и критерии оценки эффективности реализации муниципальных программ, утверждает муниципальные программы, реализуемые за счет средств бюджета Мошковского сельсовета; устанавливает порядок разработки, утверждения и реализации ведомственных целевых програм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осуществляет функции главного распорядителя средств бюджета Мошковского сельсовета в случаях и порядке, установленных бюджетны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обеспечивает составление проекта бюджета Мошковского сельсовета, вносит его с необходимыми документами и материалами на утверждение Комитета местного самоуправления, обеспечивает исполнение бюджета Мошковского сельсовета и составление бюджетной отчетности, представляет отчет об исполнении бюджета Мошковского сельсовета на утверждение Комитета местного самоуправления, обеспечивает управление муниципальным долг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осуществляет бюджетные полномочия главного администратора и администратора доходов бюдж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шковского сельсовета в части администрируемых видов до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осуществляет муниципальные заимствования от имени Мошковского сельсовета в соответствии с бюджетным законодательством и настоящим Уста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устанавливает тарифы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осуществляет иные полномочия, отнесенные федеральными законами и законами Пензенской области, настоящим Уставом и решениями Комитета местного самоуправления к полномочиям администрации</w:t>
      </w:r>
      <w:r>
        <w:rPr>
          <w:bCs/>
          <w:i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татью 3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3. Вступление в силу муниципальных правовых актов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в Мошковского сельсовета</w:t>
      </w:r>
      <w:r>
        <w:rPr>
          <w:bCs/>
          <w:i/>
          <w:sz w:val="28"/>
          <w:szCs w:val="28"/>
        </w:rPr>
        <w:t xml:space="preserve">, </w:t>
      </w:r>
      <w:r>
        <w:rPr>
          <w:sz w:val="28"/>
          <w:szCs w:val="28"/>
        </w:rPr>
        <w:t>решения Комитета местного самоуправления о внесении изменений и дополнений в Устав Мошковского сельсовета</w:t>
      </w:r>
      <w:r>
        <w:rPr>
          <w:bCs/>
        </w:rPr>
        <w:t xml:space="preserve"> </w:t>
      </w:r>
      <w:r>
        <w:rPr>
          <w:bCs/>
          <w:sz w:val="28"/>
          <w:szCs w:val="28"/>
        </w:rPr>
        <w:t>подлежат официальному опубликованию (обнародованию) после их государственной регистрации и вступают в силу после их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и дополнения, внесенные в Устав Мошковского сельсовета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 Мошковского сельсовета</w:t>
      </w:r>
      <w:r>
        <w:rPr>
          <w:sz w:val="24"/>
          <w:szCs w:val="24"/>
        </w:rPr>
        <w:t>,</w:t>
      </w:r>
      <w:r>
        <w:rPr>
          <w:sz w:val="28"/>
          <w:szCs w:val="28"/>
        </w:rPr>
        <w:t xml:space="preserve"> вступают в силу после истечения срока полномочий Комитета местного самоуправления, принявшего решение о внесении в Устав Мошковского сельсовета указанных изменений и дополнени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вые акты, принятые на местном референдуме Мошковского сельсовета, вступают в силу </w:t>
      </w:r>
      <w:r>
        <w:rPr>
          <w:bCs/>
          <w:sz w:val="28"/>
          <w:szCs w:val="28"/>
        </w:rPr>
        <w:t>на следующий день после дня</w:t>
      </w:r>
      <w:r>
        <w:rPr>
          <w:sz w:val="28"/>
          <w:szCs w:val="28"/>
        </w:rPr>
        <w:t xml:space="preserve"> их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3. Решения Комитета местного самоуправления, устанавливающие правила, обязательные для исполнения на территории Мошковского сельсовета, вступают в силу </w:t>
      </w:r>
      <w:r>
        <w:rPr>
          <w:bCs/>
          <w:sz w:val="28"/>
          <w:szCs w:val="28"/>
        </w:rPr>
        <w:t>на следующий день после дня</w:t>
      </w:r>
      <w:r>
        <w:rPr>
          <w:sz w:val="28"/>
          <w:szCs w:val="28"/>
        </w:rPr>
        <w:t xml:space="preserve"> их официального опубликования (обнародования), если указанными правовыми актами не установлен иной срок вступления в силу после дня их официального опубликования (обнародова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тета местного самоуправления о налогах и сборах вступают в силу в соответствии с Налоговым кодексом Российской Федерации.</w:t>
      </w:r>
    </w:p>
    <w:p>
      <w:pPr>
        <w:pStyle w:val="11"/>
        <w:spacing w:before="0" w:after="0"/>
        <w:ind w:left="0" w:firstLine="720"/>
        <w:rPr/>
      </w:pPr>
      <w:r>
        <w:rPr>
          <w:sz w:val="28"/>
          <w:szCs w:val="28"/>
        </w:rPr>
        <w:t>Решения Комитета местного самоуправления по вопросам организации деятельности Комитета местного самоуправления, постановления и распоряжения главы Мошковского сельсовета</w:t>
      </w:r>
      <w:r>
        <w:rPr>
          <w:sz w:val="20"/>
          <w:szCs w:val="20"/>
        </w:rPr>
        <w:t>,</w:t>
      </w:r>
      <w:r>
        <w:rPr>
          <w:sz w:val="28"/>
          <w:szCs w:val="28"/>
        </w:rPr>
        <w:t xml:space="preserve"> распоряжения администрации вступают в силу со дня их подписания либо в иные сроки, установленные указан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Мошков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федеральными законами и законами Пензенской области, вступают в силу </w:t>
      </w:r>
      <w:r>
        <w:rPr>
          <w:bCs/>
          <w:sz w:val="28"/>
          <w:szCs w:val="28"/>
        </w:rPr>
        <w:t>на следующий день после дня</w:t>
      </w:r>
      <w:r>
        <w:rPr>
          <w:sz w:val="28"/>
          <w:szCs w:val="28"/>
        </w:rPr>
        <w:t xml:space="preserve"> их официального опубликования (обнародования), если указанными правовыми актами не установлен иной срок вступления в сил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ле дня их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. Муниципальные нормативные правовые акты Мошковского сельсовета, затрагивающие права, свободы и обязанности человека и гражданина, вступают в силу </w:t>
      </w:r>
      <w:r>
        <w:rPr>
          <w:bCs/>
          <w:sz w:val="28"/>
          <w:szCs w:val="28"/>
        </w:rPr>
        <w:t>на следующий день после дня</w:t>
      </w:r>
      <w:r>
        <w:rPr>
          <w:sz w:val="28"/>
          <w:szCs w:val="28"/>
        </w:rPr>
        <w:t xml:space="preserve"> их официального опубликования (обнародования), если указанными правовыми актами не установлен иной срок вступления в силу после дня их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фициальным опубликованием (обнародованием) муниципальных правовых актов Мошковского сельсовета является первая публикация полного текста муниципального правового акта в информационном бюллетене «Ведомости Мошковского сельсов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возможности ознакомления граждан с муниципальными правовыми актами, затрагивающими права, свободы и обязанности человека и гражданина, копия соответствующего правового акта после вступления его в силу в обязательном порядке направляется в библиотеки на территории Мошковского сельсовета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татью 3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Муниципальное имуществ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бственности Мошковского сельсовета может находить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имущество, предназначенное для решения установленных Федеральным законом «Об общих принципах организации местного самоуправления в Российской Федерации» вопросов местного 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) имущество, предназначенное для осуществления отдельных государственных полномочий, переданных органам местного самоуправления Мошковского сельсовета, в случаях, установленных федеральными законами и законами Пензенской области, а также имущество, предназначенное для осуществления отдельных полномочий органов местного самоуправления </w:t>
      </w:r>
      <w:r>
        <w:rPr>
          <w:color w:val="000000"/>
          <w:sz w:val="28"/>
          <w:szCs w:val="28"/>
        </w:rPr>
        <w:t>Мошковского района, переданных им в порядке,</w:t>
      </w:r>
      <w:r>
        <w:rPr>
          <w:sz w:val="28"/>
          <w:szCs w:val="28"/>
        </w:rPr>
        <w:t xml:space="preserve"> предусмотренном частью 4 статьи 1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 Мошковского сельсовета, муниципальных служащих, работников муниципальных предприятий и учреждений в соответствии с решениями Комитет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мущество, необходимое для решения вопросов, право решения которых предоставлено органам местного самоуправления Мошковского сельсовета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имущество, предназначенное для решения вопросов местного значения в соответствии с частью 3 статьи 14 Федерального закона «Об общих принципах организации местного самоуправления в Российской Федерации», а также имущество, предназначенное для осуществления полномочий по решению вопросов местного значения в соответствии с частями 1 и 1.1 статьи 17 Федерального закона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) статью 52 дополнить частями 5, 6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 Часть 1 статьи 4 настоящего Устава утрачивает силу, а части 1.1 и 1.2 статьи 4 настоящего Устава вступают в силу с 01.01.2015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Пункт 12 части 1 статьи 5 настоящего Устава вступает в силу с 21.10.2014 год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Ведомости Мошковского сельсовета»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Глава Мошковского сельсовета                                              И.А. Артамошкина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текст Знак Знак1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1"/>
    <w:qFormat/>
    <w:pPr>
      <w:spacing w:before="60" w:after="0"/>
      <w:ind w:left="1337" w:firstLine="283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63844;fld=134;dst=1000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12:00Z</dcterms:created>
  <dc:creator>Юридический отдел</dc:creator>
  <dc:description/>
  <dc:language>en-US</dc:language>
  <cp:lastModifiedBy>PC</cp:lastModifiedBy>
  <cp:lastPrinted>2014-09-23T16:22:00Z</cp:lastPrinted>
  <dcterms:modified xsi:type="dcterms:W3CDTF">2014-09-25T06:12:00Z</dcterms:modified>
  <cp:revision>2</cp:revision>
  <dc:subject/>
  <dc:title> </dc:title>
</cp:coreProperties>
</file>