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 марта 2015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6-10/</w:t>
            </w:r>
            <w:r>
              <w:rPr>
                <w:sz w:val="24"/>
                <w:szCs w:val="24"/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 </w:t>
      </w:r>
      <w:r>
        <w:rPr>
          <w:rFonts w:eastAsia="Arial Unicode MS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с последующими изменениями), статьей 20 Устава Мошков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Мошковского сельсовета Бековского района Пензенской области, принятый решением Комитета местного самоуправления Мошковского сельсовета Бековского района Пензенской области от 25 апреля 2011 года № 162-4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1.1 статьи 4 дополнить пунктом 17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7.1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часть 4 статьи 16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 Порядок назначения и проведения опроса граждан определяется решением Комитета местного самоуправления с учетом требований, предусмотренных Федеральным законом «Об общих принципах организации местного самоуправления в Российской Федерации», в соответствии с законом Пензенской области.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татью 22 дополнить частью 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2.1. Глава Мошковск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избирается Комитетом местного самоуправления из своего состава на срок полномочий Комитета местного самоуправления, в порядке, предусмотренном Регламентом Комитета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лава Мошковск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исполняет полномочия председателя Комитета местного самоуправления с правом решающего голос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ункт 19 части 11 статьи 2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9) разрабатывает и утверждает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, требования к которым устанавливаются Правительством Российской Федерации.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татью 52 дополнить частями 7, 8 следующего содержани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7. Пункт 17 части 1.1 статьи 4 настоящего Устава утрачивает силу, а пункт 17.1 части 1.1 статьи 4 настоящего Устава вступает в силу с 01.01.2016 год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асть 2.1 статьи 22 настоящего Устава применяется к главе Мошковского сельсовета, избранному после вступления в силу Федерального закона от 03.02.2015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Ведомости Мошковского сельсовет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48:00Z</dcterms:created>
  <dc:creator>Юридический отдел</dc:creator>
  <dc:description/>
  <dc:language>en-US</dc:language>
  <cp:lastModifiedBy>PC</cp:lastModifiedBy>
  <cp:lastPrinted>2015-03-05T09:46:00Z</cp:lastPrinted>
  <dcterms:modified xsi:type="dcterms:W3CDTF">2015-03-05T06:48:00Z</dcterms:modified>
  <cp:revision>2</cp:revision>
  <dc:subject/>
  <dc:title> </dc:title>
</cp:coreProperties>
</file>