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val="en-US" w:eastAsia="ru-RU"/>
        </w:rPr>
        <w:drawing>
          <wp:inline distT="0" distB="0" distL="0" distR="0">
            <wp:extent cx="723265" cy="95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 w:eastAsia="ru-RU"/>
        </w:rPr>
        <w:t xml:space="preserve">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kern w:val="2"/>
                <w:sz w:val="28"/>
                <w:szCs w:val="20"/>
                <w:lang w:eastAsia="ru-RU"/>
              </w:rPr>
            </w:pPr>
            <w:r>
              <w:rPr>
                <w:b/>
                <w:kern w:val="2"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kern w:val="2"/>
                <w:sz w:val="36"/>
                <w:szCs w:val="36"/>
                <w:lang w:eastAsia="ru-RU"/>
              </w:rPr>
            </w:pPr>
            <w:r>
              <w:rPr>
                <w:b/>
                <w:sz w:val="36"/>
                <w:szCs w:val="36"/>
                <w:lang w:eastAsia="ru-RU"/>
              </w:rPr>
              <w:t>КОМИТЕТ МЕСТНОГО САМОУПРАВЛЕНИЯ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36"/>
                <w:szCs w:val="36"/>
                <w:lang w:eastAsia="ru-RU"/>
              </w:rPr>
            </w:pPr>
            <w:r>
              <w:rPr>
                <w:b/>
                <w:sz w:val="36"/>
                <w:szCs w:val="36"/>
                <w:lang w:eastAsia="ru-RU"/>
              </w:rPr>
              <w:t>МОШКОВСКОГО СЕЛЬСОВЕ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36"/>
                <w:szCs w:val="36"/>
                <w:lang w:eastAsia="ru-RU"/>
              </w:rPr>
            </w:pPr>
            <w:r>
              <w:rPr>
                <w:b/>
                <w:sz w:val="36"/>
                <w:szCs w:val="36"/>
                <w:lang w:eastAsia="ru-RU"/>
              </w:rPr>
              <w:t>БЕКОВСКОГО РАЙОНА ПЕНЗЕНСКОЙ ОБЛАСТ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sz w:val="36"/>
                <w:szCs w:val="20"/>
                <w:lang w:eastAsia="ru-RU"/>
              </w:rPr>
            </w:pPr>
            <w:r>
              <w:rPr>
                <w:b/>
                <w:sz w:val="36"/>
                <w:szCs w:val="36"/>
                <w:lang w:eastAsia="ru-RU"/>
              </w:rPr>
              <w:t>СЕДЬМОГО СОЗЫВА</w:t>
            </w:r>
          </w:p>
        </w:tc>
      </w:tr>
      <w:tr>
        <w:trPr>
          <w:trHeight w:val="336" w:hRule="atLeast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spacing w:before="240" w:after="60"/>
              <w:jc w:val="center"/>
              <w:outlineLvl w:val="2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8"/>
                <w:szCs w:val="26"/>
                <w:lang w:eastAsia="ru-RU"/>
              </w:rPr>
              <w:t>РЕШЕНИЕ</w:t>
            </w:r>
          </w:p>
        </w:tc>
      </w:tr>
      <w:tr>
        <w:trPr>
          <w:trHeight w:val="284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spacing w:before="240" w:after="60"/>
              <w:outlineLvl w:val="2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61620</wp:posOffset>
                      </wp:positionV>
                      <wp:extent cx="2952750" cy="4330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0" cy="433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84"/>
                                    <w:gridCol w:w="2835"/>
                                    <w:gridCol w:w="397"/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uppressAutoHyphens w:val="false"/>
                                          <w:jc w:val="center"/>
                                          <w:rPr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uppressAutoHyphens w:val="false"/>
                                          <w:jc w:val="center"/>
                                          <w:rPr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  <w:lang w:eastAsia="ru-RU"/>
                                          </w:rPr>
                                          <w:t>30.01.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uppressAutoHyphens w:val="false"/>
                                          <w:jc w:val="center"/>
                                          <w:rPr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uppressAutoHyphens w:val="false"/>
                                          <w:jc w:val="center"/>
                                          <w:rPr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  <w:lang w:eastAsia="ru-RU"/>
                                          </w:rPr>
                                          <w:t>57-9/</w:t>
                                        </w:r>
                                        <w:r>
                                          <w:rPr>
                                            <w:szCs w:val="20"/>
                                            <w:lang w:val="en-US" w:eastAsia="ru-RU"/>
                                          </w:rPr>
                                          <w:t>VII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50" w:type="dxa"/>
                                        <w:gridSpan w:val="4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sz w:val="1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uppressAutoHyphens w:val="false"/>
                                          <w:jc w:val="center"/>
                                          <w:rPr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  <w:lang w:eastAsia="ru-RU"/>
                                          </w:rPr>
                                          <w:t>с. Мошк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2.5pt;height:34.1pt;mso-wrap-distance-left:9pt;mso-wrap-distance-right:9pt;mso-wrap-distance-top:0pt;mso-wrap-distance-bottom:0pt;margin-top:20.6pt;mso-position-vertical-relative:text;margin-left:123.8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jc w:val="center"/>
                                    <w:rPr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jc w:val="center"/>
                                    <w:rPr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ru-RU"/>
                                    </w:rPr>
                                    <w:t>30.01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jc w:val="center"/>
                                    <w:rPr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jc w:val="center"/>
                                    <w:rPr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ru-RU"/>
                                    </w:rPr>
                                    <w:t>57-9/</w:t>
                                  </w:r>
                                  <w:r>
                                    <w:rPr>
                                      <w:szCs w:val="20"/>
                                      <w:lang w:val="en-US" w:eastAsia="ru-RU"/>
                                    </w:rPr>
                                    <w:t>V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jc w:val="center"/>
                                    <w:rPr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ru-RU"/>
                                    </w:rPr>
                                    <w:t>с. Мошк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suppressAutoHyphens w:val="false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3213" w:leader="none"/>
        </w:tabs>
        <w:jc w:val="center"/>
        <w:rPr>
          <w:b/>
          <w:b/>
          <w:kern w:val="2"/>
          <w:sz w:val="28"/>
          <w:szCs w:val="28"/>
          <w:lang w:eastAsia="ru-RU"/>
        </w:rPr>
      </w:pPr>
      <w:r>
        <w:rPr>
          <w:b/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оложение об обеспечении доступа к информации о деятельности органов местного самоуправления Мошковского сельсовета Бековского района Пензенской области, утвержденное решением Комитета местного самоуправления Мошковского сельсовета Бековского района Пензенской области от 25.04.2012 № 254-63/</w:t>
      </w:r>
      <w:r>
        <w:rPr>
          <w:b/>
          <w:sz w:val="28"/>
          <w:szCs w:val="28"/>
          <w:lang w:val="en-US"/>
        </w:rPr>
        <w:t>V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(с последующими изменениями), руководствуясь статьей 20 Устава Мошков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ковского района Пензен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Комитета местного самоуправления Мошковского сельсовет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</w:rPr>
      </w:pPr>
      <w:r>
        <w:rPr/>
        <w:t xml:space="preserve">         </w:t>
      </w:r>
      <w:r>
        <w:rPr/>
        <w:t>1. Внести изменение в Положение об обеспечении доступа к информации о деятельности органов местного самоуправления Мошковского сельсовета Бековского района Пензенской области, утвержденное решением Комитета местного самоуправления Мошковского сельсовета Бековского района Пензенской области от 25.04.2012 № 254-63/</w:t>
      </w:r>
      <w:r>
        <w:rPr>
          <w:lang w:val="en-US"/>
        </w:rPr>
        <w:t>V</w:t>
      </w:r>
      <w:r>
        <w:rPr/>
        <w:t>, изложив пункт 2.1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2.1. Интернет-сайт администрации Мошковского сельсовета Бековского района Пензенской области располагается по электронному адресу в сети «Интернет»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moshkovo.bekovo.pnzreg.ru и имеет русскоязычную версию (далее по тексту – Интернет-сайт)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«Ведомости Мошковского сельсовет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 и распространяется на правоотношения, возникшие с 20.01.202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Мошковского сельсовета Артамошкину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/>
        <w:t>Глава Мошковского сельсовета                                              И.А. Артамошкин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4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Style13"/>
    <w:rPr/>
  </w:style>
  <w:style w:type="character" w:styleId="Style15">
    <w:name w:val="Текст Знак"/>
    <w:qFormat/>
    <w:rPr>
      <w:rFonts w:ascii="Courier New" w:hAnsi="Courier New" w:cs="Courier New"/>
      <w:lang w:val="en-US" w:bidi="ar-SA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tyle17">
    <w:name w:val="Название Знак"/>
    <w:qFormat/>
    <w:rPr>
      <w:b/>
      <w:bCs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6:56:00Z</dcterms:created>
  <dc:creator>1</dc:creator>
  <dc:description/>
  <cp:keywords/>
  <dc:language>en-US</dc:language>
  <cp:lastModifiedBy>111</cp:lastModifiedBy>
  <cp:lastPrinted>2019-09-25T13:35:00Z</cp:lastPrinted>
  <dcterms:modified xsi:type="dcterms:W3CDTF">2020-01-31T06:56:00Z</dcterms:modified>
  <cp:revision>2</cp:revision>
  <dc:subject/>
  <dc:title/>
</cp:coreProperties>
</file>