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397" w:hRule="exac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КОМИТЕТ МЕСТНОГО САМОУПРАВЛЕНИЯ МОШК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97" w:hRule="exac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exact"/>
        </w:trPr>
        <w:tc>
          <w:tcPr>
            <w:tcW w:w="9639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90800</wp:posOffset>
                </wp:positionH>
                <wp:positionV relativeFrom="paragraph">
                  <wp:posOffset>50800</wp:posOffset>
                </wp:positionV>
                <wp:extent cx="315087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446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.01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1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-9/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Мош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42.15pt;mso-wrap-distance-left:9pt;mso-wrap-distance-right:9pt;mso-wrap-distance-top:0pt;mso-wrap-distance-bottom:0pt;margin-top:4pt;mso-position-vertical-relative:text;margin-left:20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446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.01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1" w:hanging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-9/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Мош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13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 внесении изменений в Положение о территориальном общественном самоуправлении в Мошковском сельсовете Бековского района Пензенской области, утвержденное решением Комитета местного самоуправления Мошковского сельсовета Бековского района Пензенской области от 02.03.2018 № </w:t>
      </w:r>
      <w:r>
        <w:rPr>
          <w:b/>
          <w:sz w:val="28"/>
          <w:szCs w:val="28"/>
        </w:rPr>
        <w:t>366-73/</w:t>
      </w:r>
      <w:r>
        <w:rPr>
          <w:b/>
          <w:sz w:val="28"/>
          <w:szCs w:val="28"/>
          <w:lang w:val="en-US"/>
        </w:rPr>
        <w:t>VI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соответствии со статьей 27 Федерального закона от 06.10.2003                    № 131-ФЗ «Об общих принципах организации местного самоуправления в Российской Федерации» (с последующими изменениями), руководствуясь статьей 20 Устава Мошковского сельсовета Бековского района Пензенской области,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>Комитет местного самоуправления Мошковского сельсовета</w:t>
      </w:r>
      <w:r>
        <w:rPr>
          <w:b/>
          <w:sz w:val="28"/>
          <w:szCs w:val="28"/>
          <w:lang w:eastAsia="ar-SA"/>
        </w:rPr>
        <w:t xml:space="preserve"> решил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 xml:space="preserve">1. Внести в Положение о территориальном общественном самоуправлении в Мошковском сельсовете Бековского района Пензенской области, утвержденное решением Комитета местного самоуправления Мошковского сельсовета Бековского района Пензенской области от 02.03.2018 № </w:t>
      </w:r>
      <w:r>
        <w:rPr>
          <w:sz w:val="28"/>
          <w:szCs w:val="28"/>
        </w:rPr>
        <w:t>366-73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eastAsia="ar-SA"/>
        </w:rPr>
        <w:t>,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пункт 2.5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2.5. Решение собрания (конференции) граждан оформляется протоколом, в котором указываются: дата и место проведения собрания (конференции) граждан; общее число граждан, проживающих на соответствующей территории и имеющих право принимать участие в собрании (конференции) граждан по вопросам организации и осуществления ТОС; количество граждан (делегатов), принявших участие в работе собрания (конференции) граждан; фамилия, имя, отчество (при наличии) председателя и секретаря собрания; вопросы, рассмотренные собранием (конференцией) граждан; результаты голосования и принятые решения.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пункт 2.11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2.11. Комитет местного самоуправления в течение 30 дней со дня получения документов устанавливает границы территории, на которой осуществляется ТОС, либо отказывает в установлении границ ТОС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становление границ территории, на которой осуществляется ТОС, оформляется решением Комитета местного самоуправлени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принятом решении уполномоченное лицо уведомляется в письменном виде в течение 5 дней со дня принятия решения Комитета местного самоуправления об установлении границ ТОС или об отказе в установлении границ ТОС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менение границ территории, на которой осуществляется ТОС, производится в таком же порядке.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пункт 3.3.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«3.3. Для регистрации устава ТОС уполномоченное лицо обращается с письменным заявлением в администрац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заявлению прилагаются следующие документ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документ, удостоверяющий личность уполномоченного лиц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копия протокола собрания (конференции), на котором принят устав ТОС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два экземпляра устава ТОС (устав ТОС, являющегося юридическим лицом, предоставляется в виде оригинала и копии с записью на обоих экземплярах о государственной регистрации, совершенной территориальным органом федерального органа исполнительной власти, уполномоченным в сфере регистрации некоммерческих организаций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став ТОС имеет титульный лист, который включает наименование ТОС, дату, номер протокола собрания (конференции) граждан, на котором принят устав ТОС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полномоченное лицо вправе предоставить по собственной инициативе следующие документ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решение Комитета местного самоуправления об установлении границ территории ТОС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лучае если указанные документы не представлены уполномоченным лицом, администрация запрашивает необходимые документы (сведения), находящиеся в распоряжении у государственных органов, органов местного самоуправления, подведомственных им организаций, в порядке межведомственного взаимодействия.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пункт 3.6.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3.6. Основанием для отказа в регистрации устава ТОС являю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нарушение установленной настоящим Положением процедуры подготовки и проведения собрания (конференции) ТОС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непредоставление документов, предусмотренных пунктом 3.3. настоящего Положения, за исключением документов, предоставленных уполномоченным лицом по собственной инициативе.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) пункт 3.7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3.7. Заявление и документы, предусмотренные пунктом 3.3 настоящего Положения, рассматриваются администрацией в течение 30 дней.  О принятом решении уполномоченное лицо уведомляется в письменном виде в течение 5 дней со дня регистрации устава ТОС или принятия решения об отказе в регистрации устава ТОС.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2. Опубликовать настоящее решение в информационном бюллетене «Ведомости Мошковского сельсовета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Настоящее решение вступает в силу после его официального опублик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4. Контроль за исполнением настоящего решения возложить на главу Мошковского сельсовета Артамошкину И.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Мошковского сельсовета                                              И.А. Артамошкин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3213" w:leader="none"/>
        </w:tabs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basedOn w:val="Style10"/>
    <w:qFormat/>
    <w:rPr/>
  </w:style>
  <w:style w:type="character" w:styleId="Style12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Стиль1"/>
    <w:basedOn w:val="Normal"/>
    <w:qFormat/>
    <w:pPr>
      <w:tabs>
        <w:tab w:val="clear" w:pos="720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Style16">
    <w:name w:val="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45:00Z</dcterms:created>
  <dc:creator>Беково</dc:creator>
  <dc:description/>
  <cp:keywords/>
  <dc:language>en-US</dc:language>
  <cp:lastModifiedBy>111</cp:lastModifiedBy>
  <cp:lastPrinted>2016-02-10T12:05:00Z</cp:lastPrinted>
  <dcterms:modified xsi:type="dcterms:W3CDTF">2020-01-31T08:45:00Z</dcterms:modified>
  <cp:revision>2</cp:revision>
  <dc:subject/>
  <dc:title> </dc:title>
</cp:coreProperties>
</file>