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9/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. Мош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Положение о муниципальной службе 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шковском сельсовете Бековского района Пензенской области, утвержденное решением Комитета местного самоуправления Мошковского сельсовета Бековского района Пензенской области от 17.03.2016 № 173-33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13" w:leader="none"/>
        </w:tabs>
        <w:ind w:firstLine="5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руководствуясь статьей 20 Устава Мошковского сельсовета Бековского района Пензенской области,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sz w:val="28"/>
          <w:szCs w:val="28"/>
        </w:rPr>
        <w:t xml:space="preserve">Комитет местного самоуправления Мошков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213" w:leader="none"/>
        </w:tabs>
        <w:ind w:firstLine="5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8"/>
          <w:szCs w:val="28"/>
        </w:rPr>
        <w:t>1. Внести в Положение о муниципальной службе в Мошковском сельсовете Бековского района Пензенской области, утвержденное решением Комитета местного самоуправления Мошковского сельсовета Бековского района Пензенской области от 17.03.2016 № 173-33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, изложив п</w:t>
      </w:r>
      <w:r>
        <w:rPr>
          <w:bCs/>
          <w:sz w:val="28"/>
          <w:szCs w:val="28"/>
        </w:rPr>
        <w:t xml:space="preserve">ункт 7.1.4 </w:t>
      </w:r>
      <w:r>
        <w:rPr>
          <w:sz w:val="28"/>
          <w:szCs w:val="28"/>
        </w:rPr>
        <w:t xml:space="preserve">раздела 7.1 </w:t>
      </w:r>
      <w:r>
        <w:rPr>
          <w:bCs/>
          <w:sz w:val="28"/>
          <w:szCs w:val="28"/>
        </w:rPr>
        <w:t>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«7.1.4. Взыскания, предусмотренные статьями 14.1, 15 и 27 Федерального закона «О муниципальной службе в Российской Федерации»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коррупционного правонарушения. В указанные сроки не включается время производства по уголовному делу.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Мошковского сельсовет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Мошковского сельсовета Артамошкину И.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>Мошковского сельсовета                                              И.А. Артамошкина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t>.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46:00Z</dcterms:created>
  <dc:creator>Админ</dc:creator>
  <dc:description/>
  <cp:keywords/>
  <dc:language>en-US</dc:language>
  <cp:lastModifiedBy>111</cp:lastModifiedBy>
  <dcterms:modified xsi:type="dcterms:W3CDTF">2020-01-31T08:46:00Z</dcterms:modified>
  <cp:revision>2</cp:revision>
  <dc:subject/>
  <dc:title>                                            </dc:title>
</cp:coreProperties>
</file>