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9/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. Мош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орядке принятия Комитетом местного самоуправления Мошковского сельсовета Бековского района Пензенской области решения о применении к депутату, главе Мошковского сельсовета Бековского района Пензенской области мер ответственности, предусмотренных частью 7.3-1 статьи 40 </w:t>
      </w:r>
      <w:hyperlink r:id="rId3">
        <w:r>
          <w:rPr>
            <w:rStyle w:val="InternetLink"/>
            <w:b/>
            <w:color w:val="000000"/>
            <w:sz w:val="26"/>
            <w:szCs w:val="26"/>
            <w:u w:val="none"/>
          </w:rPr>
          <w:t>Федерального закона от 06.10.2003 № 131-ФЗ «Об общих принципах организации местного самоуправления в Российской Федерации»</w:t>
        </w:r>
      </w:hyperlink>
    </w:p>
    <w:p>
      <w:pPr>
        <w:pStyle w:val="Normal"/>
        <w:jc w:val="center"/>
        <w:rPr>
          <w:rStyle w:val="InternetLink"/>
        </w:rPr>
      </w:pPr>
      <w:hyperlink r:id="rId4">
        <w:r>
          <w:rPr/>
        </w:r>
      </w:hyperlink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Законом Пензенской области от 04.10.2006 № 1141-ЗПО «О противодействии коррупции в Пензенской области» (с последующими изменениями), руководствуясь Уставом Мошковского сельсовета Бековского района Пензенской област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Комитет местного самоуправления Мошковского сельсовета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прилагаемый Порядок принятия Комитетом местного самоуправления Мошковского сельсовета Бековского района Пензенской области решения о применении к депутату, главе Мошковского сельсовета Бековского района Пензенской области мер ответственности, предусмотренных частью 7.3-1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статьи 40 Федерального закона от 06.10.2003 № 131-ФЗ «Об общих принципах организации местного самоуправления в Российской Федерации</w:t>
        </w:r>
      </w:hyperlink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ризнать утратившим силу решение Комитета местного самоуправления Мошковского сельсовета Бековского района Пензенской области от 30.12.2019 № 52-8/VII «О Порядке принятия Комитетом местного самоуправления Мошковского сельсовета Бековского района Пензенской области решения о применении к депутату, главе Мошковского сельсовета Бековского района Пензенской области мер ответственности, предусмотренных частью 7.3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Опубликовать настоящее решение в информационном бюллетене «Ведомости Мошковского сельсовета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решения возложить на главу Мошковского сельсовета Артамошкину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шковского сельсовета                                                        И.А. Артамош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шением Комит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стного самоуправ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ошковского сель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30.01.2020 № 61-9/</w:t>
      </w:r>
      <w:r>
        <w:rPr>
          <w:sz w:val="26"/>
          <w:szCs w:val="26"/>
          <w:lang w:val="en-US"/>
        </w:rPr>
        <w:t>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инятия Комитетом местного самоуправления Мошковского сельсов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ковского района Пензенской области решения о применении к депутату, главе Мошковского сельсов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ековского района Пензенской области мер ответственности, предусмотренных частью 7.3-1 статьи 40 </w:t>
      </w:r>
      <w:hyperlink r:id="rId6">
        <w:r>
          <w:rPr>
            <w:rStyle w:val="InternetLink"/>
            <w:b/>
            <w:color w:val="000000"/>
            <w:sz w:val="26"/>
            <w:szCs w:val="26"/>
            <w:u w:val="none"/>
          </w:rPr>
          <w:t>Федерального закона от 06.10.2003 № 131-ФЗ «Об общих принципах организации местного самоуправления в Российской Федерации»</w:t>
        </w:r>
      </w:hyperlink>
    </w:p>
    <w:p>
      <w:pPr>
        <w:pStyle w:val="Normal"/>
        <w:jc w:val="center"/>
        <w:rPr>
          <w:rStyle w:val="InternetLink"/>
        </w:rPr>
      </w:pPr>
      <w:hyperlink r:id="rId7">
        <w:r>
          <w:rPr/>
        </w:r>
      </w:hyperlink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Настоящий Порядок регулирует процедуру принятия Комитетом местного самоуправления Мошковского сельсовета Бековского района Пензенской области (далее – Комитет местного самоуправления) решения о применении к депутату, главе Мошковского сельсовета Бековского района Пензенской области (далее - лицо, замещающее муниципальную должность) мер ответственности, предусмотренных частью 7.3-1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 xml:space="preserve">статьи 40 Федерального закона от 06.10.2003 № 131-ФЗ «Об общих принципах организации местного самоуправления в Российской Федерации» </w:t>
        </w:r>
      </w:hyperlink>
      <w:r>
        <w:rPr>
          <w:color w:val="000000"/>
          <w:sz w:val="26"/>
          <w:szCs w:val="26"/>
        </w:rPr>
        <w:t xml:space="preserve"> (</w:t>
      </w:r>
      <w:r>
        <w:rPr>
          <w:sz w:val="26"/>
          <w:szCs w:val="26"/>
        </w:rPr>
        <w:t>далее - меры ответственно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еры ответственности применяются к лицу, замещающему муниципальную должность, в случае предоставления им недостоверных и (или)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далее - сведения о доходах и расходах), если искажение этих сведений является несущественны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ступившее в Комитет местного самоуправления обращение Губернатора Пензенской области, правоохранительных органов, иных государственных органов о применении к лицу, замещающему муниципальную должность, мер ответственности (далее - обращение), регистрируется в установленном порядке в день его поступления и незамедлительно направляется в Комиссию Комитета местного самоуправления Мошковского сельсовета Беков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 (далее - Комисс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едседатель Комисс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ведомляет в письменной форме лицо, замещающее муниципальную должность, о поступлении обращения, - в течение 2 дней со дня поступления обращения в Комисс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вещает членов Комиссии, лицо, замещающее муниципальную должность, о дате, времени и месте проведения заседания Комиссии, - не позднее чем за 5 дней до дня заседания Комисс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уведомляет лицо, замещающее муниципальную должность, о решении, принятом Комиссией, - в течение 3 дней со дня принятия Комиссией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Лицо, замещающее муниципальную должность, впр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давать пояснения в письменной и устной форм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едставлять дополнительную информацию и материал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Обращение рассматривается Комиссией в течение 15 дней со дня его поступления в Комисс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Заседание Комиссии проводится в присутствии лица, замещающего муниципальную должность, за исключением случая, когда извещенное о дате, времени и месте ее проведения такое лицо не явилось на заседание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наличии уважительной причины неявки лица, замещающего муниципальную должность, заседание Комиссии переносится на более поздний срок, но в пределах срока, установленного пунктом 6 настоящего Поряд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По итогам рассмотрения обращения Комиссия принимает решение, в котором определяет конкретную меру ответственности лица, замещающего муниципальную должность. Данное решение носит для Комитета местного самоуправления рекомендательный характер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ри применении мер ответственности учитываются характер совершенного лицом, замещающим муниципальную должность, коррупционного нарушения, обстоятельства, при которых оно совершено, а также предшествующие результаты исполнения своих обязаннос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Решение Комиссии принимается большинством голосов от числа присутствующих на заседании членов Комиссии и в день его принятия направляется в Комитет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 заседании Комиссии рассматривается вопрос в отношении одного из членов Комиссии, такой член Комиссии не имеет права голоса при принятии решения по указанному вопро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Решение о применении конкретной меры ответственности принимается Комитетом местного самоуправления не позднее чем через 30 календарных дней со дня поступления обра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При рассмотрении Комитетом местного самоуправления вопроса о применении мер ответственности лицу, замещающему муниципальную должность, предоставляется возможность дать объяснения по факту представления недостоверных и (или) неполных сведений о доходах и расход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3. В решении о применении меры ответственности указываются основание ее применения и соответствующий пункт части 7.3-1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статьи 40 Федерального закона от 06.10.2003 № 131-ФЗ «Об общих принципах организации местного самоуправления в Российской Федерации</w:t>
        </w:r>
      </w:hyperlink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Лицо, замещающее муниципальную должность, в письменной форме уведомляется Комитетом местного самоуправления о принятом решении в течение пяти рабочих дней со дня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Решение о применении меры ответственности может быть обжаловано лицом, замещающим муниципальную должность, в установленном законодательством Российской Федерации порядке.</w:t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t>.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kodeks://link/d?nd=901876063&amp;point=mark=000000000000000000000000000000000000000000000000007D20K3" TargetMode="External"/><Relationship Id="rId4" Type="http://schemas.openxmlformats.org/officeDocument/2006/relationships/hyperlink" Target="kodeks://link/d?nd=901876063&amp;point=mark=000000000000000000000000000000000000000000000000007D20K3" TargetMode="External"/><Relationship Id="rId5" Type="http://schemas.openxmlformats.org/officeDocument/2006/relationships/hyperlink" Target="kodeks://link/d?nd=901876063&amp;point=mark=000000000000000000000000000000000000000000000000008QK0M8" TargetMode="External"/><Relationship Id="rId6" Type="http://schemas.openxmlformats.org/officeDocument/2006/relationships/hyperlink" Target="kodeks://link/d?nd=901876063&amp;point=mark=000000000000000000000000000000000000000000000000007D20K3" TargetMode="External"/><Relationship Id="rId7" Type="http://schemas.openxmlformats.org/officeDocument/2006/relationships/hyperlink" Target="kodeks://link/d?nd=901876063&amp;point=mark=000000000000000000000000000000000000000000000000007D20K3" TargetMode="External"/><Relationship Id="rId8" Type="http://schemas.openxmlformats.org/officeDocument/2006/relationships/hyperlink" Target="kodeks://link/d?nd=901876063&amp;point=mark=000000000000000000000000000000000000000000000000008QK0M8" TargetMode="External"/><Relationship Id="rId9" Type="http://schemas.openxmlformats.org/officeDocument/2006/relationships/hyperlink" Target="kodeks://link/d?nd=901876063&amp;point=mark=000000000000000000000000000000000000000000000000008QK0M8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47:00Z</dcterms:created>
  <dc:creator>Админ</dc:creator>
  <dc:description/>
  <cp:keywords/>
  <dc:language>en-US</dc:language>
  <cp:lastModifiedBy>111</cp:lastModifiedBy>
  <dcterms:modified xsi:type="dcterms:W3CDTF">2020-01-31T08:47:00Z</dcterms:modified>
  <cp:revision>2</cp:revision>
  <dc:subject/>
  <dc:title>                                            </dc:title>
</cp:coreProperties>
</file>