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 мая 2015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0-16/</w:t>
            </w:r>
            <w:r>
              <w:rPr>
                <w:sz w:val="24"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5 дополнить пунктом 14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4) осуществление мероприятий по отлову и содержанию безнадзорных животных, обитающих н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ункт 14 части 11 статьи 23 дополнить словами «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46:00Z</dcterms:created>
  <dc:creator>Юридический отдел</dc:creator>
  <dc:description/>
  <cp:keywords/>
  <dc:language>en-US</dc:language>
  <cp:lastModifiedBy>Admin</cp:lastModifiedBy>
  <dcterms:modified xsi:type="dcterms:W3CDTF">2015-05-20T06:24:00Z</dcterms:modified>
  <cp:revision>255</cp:revision>
  <dc:subject/>
  <dc:title/>
</cp:coreProperties>
</file>