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bookmarkStart w:id="0" w:name="Par163"/>
      <w:bookmarkEnd w:id="0"/>
      <w:r>
        <w:rPr>
          <w:b/>
          <w:sz w:val="32"/>
          <w:szCs w:val="32"/>
        </w:rPr>
        <w:t>ОПОВЕЩЕНИЕ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начале публичных слушаний</w:t>
      </w:r>
    </w:p>
    <w:p>
      <w:pPr>
        <w:pStyle w:val="Normal"/>
        <w:autoSpaceDE w:val="false"/>
        <w:jc w:val="center"/>
        <w:rPr/>
      </w:pPr>
      <w:r>
        <w:rPr>
          <w:b/>
          <w:sz w:val="32"/>
          <w:szCs w:val="32"/>
        </w:rPr>
        <w:t>от «16» июля 2020 г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b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sz w:val="26"/>
          <w:szCs w:val="26"/>
        </w:rPr>
        <w:t>Наименование проект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«О внесении изменений в Генеральный план Мошковского сельсовета Бековского района Пензенской области»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Перечень информационных материалов к проекту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) Материалы по обоснованию;</w:t>
      </w:r>
    </w:p>
    <w:p>
      <w:pPr>
        <w:pStyle w:val="Normal"/>
        <w:rPr>
          <w:sz w:val="28"/>
        </w:rPr>
      </w:pPr>
      <w:r>
        <w:rPr>
          <w:sz w:val="26"/>
          <w:szCs w:val="26"/>
        </w:rPr>
        <w:t>б) карт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 Порядок и сроки проведения публичных слушаний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3.1. Общественные обсуждения, публичные слушания проводятся в здании администрации Мошковского сельсовета Бековского района Пензенской области</w:t>
      </w:r>
      <w:r>
        <w:rPr>
          <w:sz w:val="26"/>
          <w:szCs w:val="26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Процедура проведения публичных слушаний состоит из следующих этап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повещение о начале публичных слуша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размещение проекта, подлежащего рассмотрению на публичных слушаниях, и информационных материалов к нему на официальном сайте и открытие экспозиции (экспозиций) такого проек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роведение экспозиции (экспозиций) проекта, подлежащего рассмотрению на публичных слушания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роведение собрания или собраний участников публичных слуша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одготовка и оформление протокола публичных слуша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подготовка и опубликование заключения о результатах публичных слуша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 Организатор публичных слушаний опубликовывает оповещение о начале публичных слушаний в информационном бюллетене «Ведомости Мошковского сельсовета» и на официальном сайте не позднее, чем за семь дней до дня размещения проекта, подлежащего рассмотрению на публичных слушаниях, на официальном сайт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повещение о начале публичных слушаний размещается также на информационных стендах, оборудованных около здания администрации поселения, муниципального бюджетного учреждения культуры «Бековский межпоселенческий библиотечно-культурный центр» и в иных местах, расположенных на территории, в отношении которой подготовлены соответствующие проекты, и (или) в границах территориальных зон и (или) земельных участков, указанных в части 3 статьи 5.1 ГрК РФ, иными способами, обеспечивающими доступ участников общественных обсуждений, публичных слушаний к указанной информации не позднее чем за десять дней до дня проведения публичных слушан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ые стенды должны быть свободными от иной информации, не связанной с организацией и проведением публичных слушаний. Текст оповещения печатается удобным для чтения шрифтом (размер шрифта должен быть не менее 14 пунктов), без опечаток и исправлений, наиболее важная информация выделяется жирным шрифт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4. В целях доведения до жителей информации о содержании проекта, подлежащего рассмотрению на публичных слушаниях, и информационных материалов к нему организатором проводятся экспозиция (экспозиции) такого проекта. В ходе работы экспозиции должны быть организованы консультирование посетителей экспозиции, распространение информационных материалов о проекте, подлежащем рассмотрению на общественных обсуждениях, публичных слушаниях. Консультирование посетителей экспозиции осуществляется представителем организатора общественных обсуждений, публичных слушаний.</w:t>
      </w:r>
      <w:bookmarkStart w:id="1" w:name="Par128"/>
      <w:bookmarkEnd w:id="1"/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онсультирование осуществляется в рабочие дни один раз в недел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ни и время консультирования посетителей экспозиции определяет организатор публичных слушаний, о чем указывается в оповещении о начале публичных слуша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ем организатора публичных слушаний, обеспечиваются записи в книге (журнале) учета лиц, посетивших экспозицию (экспозиции) проекта, подлежащего рассмотрению на публичных слушания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5. В период размещения проекта и информационных материалов к нему и проведения экспозиции такого проекта участники публичных слушаний, прошедшие в соответствии с частью 12 статьи 5.1 ГрК РФ идентификацию, имеют право вносить предложения и замечания, касающиеся такого проект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осредством официального сайта (в случае проведения общественных обсуждений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 письменной форме в адрес организатора публичных слуша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осредством записи в книге (журнале) учета лиц, посетивших экспозиции проекта, подлежащего рассмотрению на публичных слушания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6. Предложения и замечания, внесенные в соответствии с пунктом 2.6 настоящего Положения, подлежат регистрации, а также обязательному рассмотрению организатором публичных слушаний, за исключением случая, предусмотренного частью 15 статьи 5.1 ГрК РФ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7. Организатором публичных слушаний в течение 2 дней после дня окончания общественных обсуждений, публичных слушаний оформляется протокол публичных слушан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8. К протоколу публичных слушаний прилагается перечень принявших участие в рассмотрении проекта участников публичных слушаний, включающий в себя сведения об участниках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, фамилия, имя, отчество (при наличии) представителя - для юридических лиц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9 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получения выписки из протокола публичных слушаний участник публичных слушаний, который внес предложения и замечания, подает организатору публичных слушаний заявление (в произвольной форме) о предоставлении указанной выписк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рганизатор публичных слушаний выдает выписку из протокола общественных обсуждений, публичных слушаний в течение 3 рабочих дней после поступления указанного зая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1. На основании протокола публичных слушаний организатор в течение 4 дней после дня окончания публичных слушаний осуществляет подготовку заключения о результатах публичных слушан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2. Протокол публичных слушаний и заключение о результатах публичных слушаний подписываются председателем и секретарем, назначенными организатором публичных слушаний (в случае проведения публичных слушаний), в течение 5 дней после дня окончания публичных слушаний вместе с приложением перечня принявших участие в рассмотрении проекта участников публичных слушаний и поступивших предложений и замечаний участников публичных слушаний направляются для рассмотрения в орган, назначивший публичные слушания, и орган, уполномоченный на принятие муниципальных правовых актов, предусмотренных пунктом 1.2 настоящего Полож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3. В течение 7 дней после дня окончания публичных слушаний организатор обеспечивает опубликование заключения о результатах публичных слушаний в информационном бюллетене «Ведомости Мошковского сельсовета» и на официальном сайт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14. </w:t>
      </w:r>
      <w:bookmarkStart w:id="2" w:name="Par0"/>
      <w:bookmarkEnd w:id="2"/>
      <w:r>
        <w:rPr>
          <w:sz w:val="26"/>
          <w:szCs w:val="26"/>
        </w:rPr>
        <w:t>На основании заключения о результатах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заключения о результатах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посе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4. Дата, место открытия экспозиции (экспозиций):</w:t>
      </w:r>
      <w:r>
        <w:rPr>
          <w:sz w:val="26"/>
          <w:szCs w:val="26"/>
        </w:rPr>
        <w:t xml:space="preserve"> 17 июля 2020 года, администрация Мошковского сельсовета Бековского района Пензенской области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Срок проведения экспозиции (экспозиций) проекта, дни и часы, в которые возможно посещение экспозиции или экспозиций</w:t>
      </w:r>
      <w:r>
        <w:rPr>
          <w:sz w:val="26"/>
          <w:szCs w:val="26"/>
        </w:rPr>
        <w:t xml:space="preserve">: </w:t>
      </w:r>
      <w:r>
        <w:rPr>
          <w:rFonts w:cs="Times New Roman" w:ascii="Times New Roman" w:hAnsi="Times New Roman"/>
          <w:b w:val="false"/>
          <w:sz w:val="26"/>
          <w:szCs w:val="26"/>
        </w:rPr>
        <w:t>здание администрации Мошковского сельсовета Бековского района Пензенской области с 17 июля 2020 года по 17 сентября 2020 года по адресу: Пензенская область, Бековский район, с. Мошки, ул. Садовая, 24, в рабочие дни с 8 часов до 16 часов (с 12 часов до 13 часов перерыв на обед)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Дни и время консультирования посетителей</w:t>
      </w:r>
      <w:r>
        <w:rPr>
          <w:sz w:val="26"/>
          <w:szCs w:val="26"/>
        </w:rPr>
        <w:t xml:space="preserve">: </w:t>
      </w:r>
      <w:r>
        <w:rPr>
          <w:rFonts w:cs="Times New Roman" w:ascii="Times New Roman" w:hAnsi="Times New Roman"/>
          <w:b w:val="false"/>
          <w:sz w:val="26"/>
          <w:szCs w:val="26"/>
        </w:rPr>
        <w:t>вторник, с 8 часов до 16 часов (с 12 часов до 13 часов перерыв на обед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7. Форма и порядок внесения участниками общественных обсуждений (</w:t>
      </w:r>
      <w:r>
        <w:rPr>
          <w:b/>
          <w:i/>
          <w:sz w:val="26"/>
          <w:szCs w:val="26"/>
        </w:rPr>
        <w:t>публичных слушаний</w:t>
      </w:r>
      <w:r>
        <w:rPr>
          <w:b/>
          <w:sz w:val="26"/>
          <w:szCs w:val="26"/>
        </w:rPr>
        <w:t>) предложений и замечаний, касающихся проекта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осредством официального сайта (в случае проведения общественных обсуждений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 письменной форме в адрес организатора общественных обсуждений или публичных слуша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осредством записи в книге (журнале) учета лиц, посетивших экспозиции проекта, подлежащего рассмотрению на общественных обсуждениях, публичных слушаниях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8. Срок внесения участниками общественных обсуждений (</w:t>
      </w:r>
      <w:r>
        <w:rPr>
          <w:b/>
          <w:i/>
          <w:sz w:val="26"/>
          <w:szCs w:val="26"/>
        </w:rPr>
        <w:t>публичных слушаний</w:t>
      </w:r>
      <w:r>
        <w:rPr>
          <w:b/>
          <w:sz w:val="26"/>
          <w:szCs w:val="26"/>
        </w:rPr>
        <w:t>) предложений и замечаний, касающихся проекта:</w:t>
      </w:r>
      <w:r>
        <w:rPr>
          <w:sz w:val="26"/>
          <w:szCs w:val="26"/>
        </w:rPr>
        <w:t xml:space="preserve"> предложения граждан по проекту изменений в Генеральный план Мошковского сельсовета Бековского района Пензенской области принимаются администрацией Мошковского сельсовета Бековского района Пензенской области с 17 июля 2020 года по 17 сентября  2020 года по адресу: Пензенская область, Бековский район, с. Мошки, ул. Садовая, 24, в рабочие дни с 8 часов до 16 часов (с 12 часов до 13 часов перерыв на обед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9. Официальный сайт, на котором будут размещены проект, подлежащий рассмотрению на общественных обсуждениях (</w:t>
      </w:r>
      <w:r>
        <w:rPr>
          <w:b/>
          <w:i/>
          <w:sz w:val="26"/>
          <w:szCs w:val="26"/>
        </w:rPr>
        <w:t>публичных слушаниях</w:t>
      </w:r>
      <w:r>
        <w:rPr>
          <w:b/>
          <w:sz w:val="26"/>
          <w:szCs w:val="26"/>
        </w:rPr>
        <w:t>), и информационные материалы к нему и с использованием которого будут проводиться общественные обсуждения:</w:t>
      </w:r>
      <w:r>
        <w:rPr>
          <w:sz w:val="26"/>
          <w:szCs w:val="26"/>
        </w:rPr>
        <w:t xml:space="preserve"> официальный сайт администрации Мошковского сельсовета Бековского района Пензенской области в информационно-телекоммуникационной сети «Интернет» по адресу:</w:t>
      </w:r>
      <w:r>
        <w:rPr/>
        <w:t xml:space="preserve"> </w:t>
      </w:r>
      <w:hyperlink r:id="rId2">
        <w:r>
          <w:rPr>
            <w:rStyle w:val="InternetLink"/>
            <w:color w:val="0000FF"/>
            <w:u w:val="single"/>
          </w:rPr>
          <w:t>http://moshkovo.bekovo.pnzreg.ru/</w:t>
        </w:r>
      </w:hyperlink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0.</w:t>
      </w:r>
      <w:r>
        <w:rPr>
          <w:rStyle w:val="FootnoteAnchor"/>
          <w:rFonts w:cs="Times New Roman" w:ascii="Times New Roman" w:hAnsi="Times New Roman"/>
          <w:b/>
          <w:sz w:val="26"/>
          <w:szCs w:val="26"/>
          <w:vertAlign w:val="superscript"/>
        </w:rPr>
        <w:footnoteReference w:id="2"/>
      </w:r>
      <w:r>
        <w:rPr>
          <w:rFonts w:cs="Times New Roman" w:ascii="Times New Roman" w:hAnsi="Times New Roman"/>
          <w:b/>
          <w:sz w:val="26"/>
          <w:szCs w:val="26"/>
        </w:rPr>
        <w:t xml:space="preserve"> Дата, время и место проведения собрания или собраний участников публичных слушаний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бличные слушания состоятся –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Село Мошки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: 18.09.2020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: 10 часов 00 минут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сто: Мошковский СДК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Село Гранки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: 18.09.2020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: 11 часов 00 минут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сто: Филиал МБОУ СОШ № 2 р.п. Беково Бековского района Пензенской области (основная школа с. Мошки)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shkovo.bekovo.pnzre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2:26:00Z</dcterms:created>
  <dc:creator>1</dc:creator>
  <dc:description/>
  <cp:keywords/>
  <dc:language>en-US</dc:language>
  <cp:lastModifiedBy>111</cp:lastModifiedBy>
  <cp:lastPrinted>2020-03-23T13:46:00Z</cp:lastPrinted>
  <dcterms:modified xsi:type="dcterms:W3CDTF">2020-07-22T12:26:00Z</dcterms:modified>
  <cp:revision>2</cp:revision>
  <dc:subject/>
  <dc:title/>
</cp:coreProperties>
</file>