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0" w:name="Par202"/>
      <w:bookmarkEnd w:id="0"/>
      <w:r>
        <w:rPr>
          <w:b/>
        </w:rPr>
        <w:t>ПРОТОКОЛ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18 сентября 2020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публичных слушаний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Администрация Мошковского сельсовета Бековского района Пензенской области</w:t>
      </w:r>
      <w:r>
        <w:rPr/>
        <w:t>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публичных слуша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Генеральный план Мошковского сельсовета Бековского района Пензенской области»</w:t>
      </w:r>
    </w:p>
    <w:p>
      <w:pPr>
        <w:pStyle w:val="Normal"/>
        <w:rPr>
          <w:b/>
          <w:b/>
        </w:rPr>
      </w:pPr>
      <w:r>
        <w:rPr>
          <w:b/>
        </w:rPr>
        <w:t>2.2. Перечень информационных материалов к проекту</w:t>
      </w:r>
    </w:p>
    <w:p>
      <w:pPr>
        <w:pStyle w:val="Normal"/>
        <w:rPr/>
      </w:pPr>
      <w:r>
        <w:rPr/>
        <w:t xml:space="preserve"> </w:t>
      </w:r>
      <w:r>
        <w:rPr/>
        <w:t>а) Материалы по обоснованию;</w:t>
      </w:r>
    </w:p>
    <w:p>
      <w:pPr>
        <w:pStyle w:val="Normal"/>
        <w:rPr/>
      </w:pPr>
      <w:r>
        <w:rPr/>
        <w:t>б) карты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.3. Порядок и сроки проведения публичных слушаний 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 xml:space="preserve">Общественные обсуждения, публичные слушания проводятся в здании администрации Мошковского сельсовета Бековского района Пензенской област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/>
      </w:pPr>
      <w:r>
        <w:rPr/>
        <w:t>1) оповещение о начале публичных слушаний;</w:t>
      </w:r>
    </w:p>
    <w:p>
      <w:pPr>
        <w:pStyle w:val="Normal"/>
        <w:ind w:firstLine="709"/>
        <w:jc w:val="both"/>
        <w:rPr/>
      </w:pPr>
      <w:r>
        <w:rP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/>
      </w:pPr>
      <w:r>
        <w:rPr/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/>
      </w:pPr>
      <w:r>
        <w:rPr/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/>
      </w:pPr>
      <w:r>
        <w:rPr/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атор публичных слушаний опубликовывает оповещение о начале публичных слушаний в информационном бюллетене «Ведомости Мошков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</w:t>
      </w:r>
      <w:r>
        <w:rPr>
          <w:color w:val="000000"/>
        </w:rPr>
        <w:t>муниципального бюджетного учреждения культуры «Бековский межпоселенческий библиотечно-культурный</w:t>
      </w:r>
      <w:r>
        <w:rPr/>
        <w:t xml:space="preserve">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/>
      </w:pPr>
      <w:r>
        <w:rPr/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/>
      </w:pPr>
      <w:r>
        <w:rPr/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/>
      </w:pPr>
      <w:r>
        <w:rPr/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/>
      </w:pPr>
      <w:r>
        <w:rPr/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/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/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/>
        <w:t xml:space="preserve">В целях получения выписки из протокола публичных слушаний участник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/>
        <w:t>Организатор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/>
        <w:t>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/>
        <w:t>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ошков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 Дата, место открытия экспозиции (экспозиций):</w:t>
      </w:r>
      <w:r>
        <w:rPr/>
        <w:t xml:space="preserve"> 17 июля 2020 года, администрация Мошков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экспозиции (экспозиций) проекта, дни и часы, в которые возможно посещение экспозиции или экспозиций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здание администрации Мошковского сельсовета Бековского района Пензенской области с 17 июля 2020 года по 17 сентября 2020 года 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ни и время консультирования посетителей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7. Форма и порядок внесения участниками публичных слушаний предложений и замечаний, касающихся проекта 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8. Установленный оповещением срок внесения участниками публичных слушаний предложений и замечаний, касающихся проекта:</w:t>
      </w:r>
      <w:r>
        <w:rPr/>
        <w:t xml:space="preserve"> предложения граждан по проекту изменений в Генеральный план Мошковского сельсовета Бековского района Пензенской области принимаются администрацией Мошковского сельсовета Бековского района Пензенской области с 17 июля 2020 года по 17 сентября  2020 года</w:t>
      </w:r>
      <w:r>
        <w:rPr>
          <w:sz w:val="26"/>
          <w:szCs w:val="26"/>
        </w:rPr>
        <w:t xml:space="preserve"> </w:t>
      </w:r>
      <w:r>
        <w:rPr/>
        <w:t>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9. Официальный сайт, на котором был размещен проект, подлежащий рассмотрению на публичных слушаниях, и информационные материалы к нему и с использованием которого проведены общественные обсуждения</w:t>
      </w:r>
      <w:r>
        <w:rPr/>
        <w:t xml:space="preserve"> официальный сайт администрации Мошковского сельсовета Бековского района Пензенской области в информационно-телекоммуникационной сети «Интернет» по адресу: </w:t>
      </w:r>
      <w:hyperlink r:id="rId2">
        <w:r>
          <w:rPr>
            <w:rStyle w:val="InternetLink"/>
          </w:rPr>
          <w:t xml:space="preserve">http:// moshkovo.bekovo.pnzreg.ru/ </w:t>
        </w:r>
      </w:hyperlink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 Дата, время и место проведения собрания или собраний участников публичных слушаний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состоялись –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о Мош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18.09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10 часов 00 мину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: Мошковский СД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Дата и источник опубликования оповещения о начале публичных слушаний:</w:t>
      </w:r>
    </w:p>
    <w:p>
      <w:pPr>
        <w:pStyle w:val="Normal"/>
        <w:autoSpaceDE w:val="false"/>
        <w:jc w:val="both"/>
        <w:rPr/>
      </w:pPr>
      <w:r>
        <w:rPr/>
        <w:t>Информационный бюллетень «Ведомости Мошковского сельсовета» от 16.07.2020, официальный сайт администрации Мошковского сельсовета Бековского района Пензенской области в информационно-телекоммуникационной сети «Интернет» по адресу: http://moshkovo.bekovo.pnzreg.ru/ , 16.07.2020.</w:t>
      </w:r>
    </w:p>
    <w:p>
      <w:pPr>
        <w:pStyle w:val="Normal"/>
        <w:autoSpaceDE w:val="false"/>
        <w:jc w:val="both"/>
        <w:rPr/>
      </w:pPr>
      <w:r>
        <w:rPr>
          <w:b/>
        </w:rPr>
        <w:t>4. Срок, в течение которого принимались предложения и замечания участников публичных слушаний:</w:t>
      </w:r>
      <w:r>
        <w:rPr/>
        <w:t xml:space="preserve"> с 17 июля 2020 года по 17 сентября 2020 года.</w:t>
      </w:r>
    </w:p>
    <w:p>
      <w:pPr>
        <w:pStyle w:val="Normal"/>
        <w:autoSpaceDE w:val="false"/>
        <w:jc w:val="both"/>
        <w:rPr/>
      </w:pPr>
      <w:r>
        <w:rPr>
          <w:b/>
        </w:rPr>
        <w:t>5. Территория, в пределах которой проводятся публичные слушания:</w:t>
      </w:r>
    </w:p>
    <w:p>
      <w:pPr>
        <w:pStyle w:val="Normal"/>
        <w:autoSpaceDE w:val="false"/>
        <w:jc w:val="both"/>
        <w:rPr/>
      </w:pPr>
      <w:r>
        <w:rPr/>
        <w:t>Муниципальное образование «Мошковский сельсовет» Бековского района Пензенской обла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Предложения и замечания участников публичных слушаний, являющихся участниками публичных слуша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>
          <w:b/>
        </w:rPr>
        <w:t>7. Предложения и замечания иных участников публичных слушаний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____________________ И.Б. Гнивковск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____________________ О.С. Короб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ов публичных слуша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880"/>
        <w:gridCol w:w="1726"/>
        <w:gridCol w:w="2587"/>
        <w:gridCol w:w="1490"/>
        <w:gridCol w:w="811"/>
      </w:tblGrid>
      <w:tr>
        <w:trPr>
          <w:trHeight w:val="6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амошкина Людмила Пет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шковская, 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амошкина Анна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шковская, 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лачева Людмила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Молодежная, д. 16, кв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робьева Ири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       ул. Ивановская, д.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фронова Наталья Юр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Молодежная, д. 8, кв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мишенкова Людмила Анатоль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.                           ул. Ивановская, д.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ятова Виктория Васильевн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Молодежная, д. 7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еева Юл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ва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       ул. Ивановская, д.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кова Ольга Серге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     ул. Молодежная, д. 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ков Сергей Александ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     ул. Молодежная, д. 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дащев Викто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       ул. Ивановская, д.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дащева Наталия Алексе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     ул. Ивановская, д.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ирнова Наталья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.                            ул. Ивановская, д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онова Надежда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Молодежная, д. 13, кв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нецова Татья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Молодежная, д. 4, кв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конин Юрий Владимиро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адовая, д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шкина Антонина Валенти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Молодежная, д. 1, кв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зова Вера </w:t>
            </w:r>
          </w:p>
          <w:p>
            <w:pPr>
              <w:pStyle w:val="Normal"/>
              <w:autoSpaceDE w:val="false"/>
              <w:rPr/>
            </w:pPr>
            <w:r>
              <w:rPr/>
              <w:t>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ул. Доможировская, д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ькина Надежда Ива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,                     ул. Ивановская, д.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юшина Людмила Алексе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.                          ул. Ивановская, д.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ленина Светлана Серге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.                             ул. Ивановская, д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бова Наталья Николае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.                              ул. Ивановская, д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ькина Валентина Иван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ошки.                              ул. Ивановская, д.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18 сентября 2020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Организатор публичных слушаний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Администрация Мошковского сельсовета Бековского района Пензенской области</w:t>
      </w:r>
      <w:r>
        <w:rPr/>
        <w:t>_</w:t>
      </w:r>
    </w:p>
    <w:p>
      <w:pPr>
        <w:pStyle w:val="Normal"/>
        <w:autoSpaceDE w:val="false"/>
        <w:jc w:val="both"/>
        <w:rPr/>
      </w:pPr>
      <w:r>
        <w:rPr/>
        <w:t>2. Информация, содержащаяся в оповещении о начале публичных слуша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Генеральный план Мошковского сельсовета Бековского района Пензенской области»</w:t>
      </w:r>
    </w:p>
    <w:p>
      <w:pPr>
        <w:pStyle w:val="Normal"/>
        <w:rPr>
          <w:b/>
          <w:b/>
        </w:rPr>
      </w:pPr>
      <w:r>
        <w:rPr>
          <w:b/>
        </w:rPr>
        <w:t>2.2. Перечень информационных материалов к проекту</w:t>
      </w:r>
    </w:p>
    <w:p>
      <w:pPr>
        <w:pStyle w:val="Normal"/>
        <w:rPr/>
      </w:pPr>
      <w:r>
        <w:rPr/>
        <w:t xml:space="preserve"> </w:t>
      </w:r>
      <w:r>
        <w:rPr/>
        <w:t>а) Материалы по обоснованию;</w:t>
      </w:r>
    </w:p>
    <w:p>
      <w:pPr>
        <w:pStyle w:val="Normal"/>
        <w:rPr/>
      </w:pPr>
      <w:r>
        <w:rPr/>
        <w:t>б) карты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2.3. Порядок и сроки проведения публичных слушаний </w:t>
      </w:r>
    </w:p>
    <w:p>
      <w:pPr>
        <w:pStyle w:val="Normal"/>
        <w:autoSpaceDE w:val="false"/>
        <w:jc w:val="both"/>
        <w:rPr>
          <w:lang w:eastAsia="en-US"/>
        </w:rPr>
      </w:pPr>
      <w:r>
        <w:rPr/>
        <w:t xml:space="preserve">Общественные обсуждения, публичные слушания проводятся в здании администрации Мошковского сельсовета Бековского района Пензенской области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/>
      </w:pPr>
      <w:r>
        <w:rPr/>
        <w:t>1) оповещение о начале публичных слушаний;</w:t>
      </w:r>
    </w:p>
    <w:p>
      <w:pPr>
        <w:pStyle w:val="Normal"/>
        <w:ind w:firstLine="709"/>
        <w:jc w:val="both"/>
        <w:rPr/>
      </w:pPr>
      <w:r>
        <w:rPr/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/>
      </w:pPr>
      <w:r>
        <w:rPr/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/>
      </w:pPr>
      <w:r>
        <w:rPr/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/>
      </w:pPr>
      <w:r>
        <w:rPr/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атор публичных слушаний опубликовывает оповещение о начале публичных слушаний в информационном бюллетене «Ведомости Мошков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</w:t>
      </w:r>
      <w:r>
        <w:rPr>
          <w:color w:val="000000"/>
        </w:rPr>
        <w:t>муниципального бюджетного учреждения культуры «Бековский межпоселенческий библиотечно-культурный</w:t>
      </w:r>
      <w:r>
        <w:rPr/>
        <w:t xml:space="preserve">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/>
      </w:pPr>
      <w:r>
        <w:rPr/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/>
      </w:pPr>
      <w:r>
        <w:rPr/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/>
      </w:pPr>
      <w:r>
        <w:rPr/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/>
      </w:pPr>
      <w:r>
        <w:rPr/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/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/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/>
        <w:t xml:space="preserve">В целях получения выписки из протокола публичных слушаний участник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/>
        <w:t>Организатор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/>
        <w:t>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/>
        <w:t>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ошков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/>
      </w:pPr>
      <w:r>
        <w:rPr/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 Дата, место открытия экспозиции (экспозиций):</w:t>
      </w:r>
      <w:r>
        <w:rPr/>
        <w:t xml:space="preserve"> 17 июля 2020 года, администрация Мошков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экспозиции (экспозиций) проекта, дни и часы, в которые возможно посещение экспозиции или экспозиций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здание администрации Мошковского сельсовета Бековского района Пензенской области с 17 июля 2020 года по 17 сентября 2020 года 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ни и время консультирования посетителей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7. Форма и порядок внесения участниками публичных слушаний предложений и замечаний, касающихся проекта 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/>
      </w:pPr>
      <w:r>
        <w:rPr/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/>
      </w:pPr>
      <w:r>
        <w:rPr/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/>
      </w:pPr>
      <w:r>
        <w:rPr/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8. Установленный оповещением срок внесения участниками публичных слушаний предложений и замечаний, касающихся проекта:</w:t>
      </w:r>
      <w:r>
        <w:rPr/>
        <w:t xml:space="preserve"> предложения граждан по проекту изменений в Генеральный план Мошковского сельсовета Бековского района Пензенской области принимаются администрацией Мошковского сельсовета Бековского района Пензенской области с </w:t>
      </w:r>
      <w:r>
        <w:rPr>
          <w:sz w:val="26"/>
          <w:szCs w:val="26"/>
        </w:rPr>
        <w:t xml:space="preserve"> </w:t>
      </w:r>
      <w:r>
        <w:rPr/>
        <w:t>17 июля 2020 года по 17 сентября  2020 года</w:t>
      </w:r>
      <w:r>
        <w:rPr>
          <w:sz w:val="26"/>
          <w:szCs w:val="26"/>
        </w:rPr>
        <w:t xml:space="preserve"> </w:t>
      </w:r>
      <w:r>
        <w:rPr/>
        <w:t>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b/>
        </w:rPr>
        <w:t>2.9. Официальный сайт, на котором был размещен проект, подлежащий рассмотрению на публичных слушаниях, и информационные материалы к нему и с использованием которого проведены общественные обсуждения</w:t>
      </w:r>
      <w:r>
        <w:rPr/>
        <w:t xml:space="preserve"> официальный сайт администрации Мошковского сельсовета Бековского района Пензен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</w:rPr>
          <w:t xml:space="preserve">http:// moshkovo.bekovo.pnzreg.ru/ </w:t>
        </w:r>
      </w:hyperlink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. Дата, время и место проведения собрания или собраний участников публичных слушаний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состоялись –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ло Гра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8.09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11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: Филиал МБОУ СОШ № 2 р.п. Беково Бековского района Пензенской области (основная школа с. Мошки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 Дата и источник опубликования оповещения о начале публичных слушаний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й бюллетень «Ведомости Мошковского сельсовета» от 16.07.2020, официальный сайт администрации Мошковского сельсовета Бековского района Пензенской области в информационно-телекоммуникационной сети «Интернет» по адресу: http://moshkovo.bekovo.pnzreg.ru/ , 16.07.202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 Срок, в течение которого принимались предложения и замечания участников публичных слушаний:</w:t>
      </w:r>
      <w:r>
        <w:rPr/>
        <w:t xml:space="preserve"> с 17 июля 2020 года по 17 сентября 2020 год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 Территория, в пределах которой проводятся публичные слушания: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е образование «Мошковский сельсовет»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6. Предложения и замечания участников публичных слушаний, являющихся участниками публичных слуша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. Предложения и замечания иных участников публичных слушаний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 и замечания не поступал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 </w:t>
      </w:r>
    </w:p>
    <w:p>
      <w:pPr>
        <w:pStyle w:val="Normal"/>
        <w:autoSpaceDE w:val="false"/>
        <w:jc w:val="both"/>
        <w:rPr/>
      </w:pPr>
      <w:r>
        <w:rPr/>
        <w:t>1) перечень принявших участие в рассмотрении проекта участников публичных слушан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 ____________________ И.Б. Гнивковск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кретарь</w:t>
      </w:r>
    </w:p>
    <w:p>
      <w:pPr>
        <w:pStyle w:val="Normal"/>
        <w:autoSpaceDE w:val="false"/>
        <w:jc w:val="both"/>
        <w:rPr/>
      </w:pPr>
      <w:r>
        <w:rPr/>
        <w:t>публичных слушаний                       ____________________ О.С. Короб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астников публичных слуша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848"/>
        <w:gridCol w:w="1693"/>
        <w:gridCol w:w="2555"/>
        <w:gridCol w:w="1459"/>
        <w:gridCol w:w="971"/>
      </w:tblGrid>
      <w:tr>
        <w:trPr>
          <w:trHeight w:val="60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ли дата рождения для лиц, которым в текущем году исполнилось 18 лет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лькова Зинаида Григор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анова Наталья Александ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1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ранов Павел Александ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1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нецова Екатерина Никола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Троицкая, д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нецова Евгения Алексе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Троицкая, д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нецов Иван Никола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Троицкая, д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исова Светлана Ивановн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вкина Любовь Николаевн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вкин Анатолий Никола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олевая, д.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конина Вера Васил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олевая, д.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ядова Виктория Серге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олевая, д.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юшина Антонина Никола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юшина Надежда Александ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сная, д. 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тина Наталья Александ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ьмин Андрей Алексе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1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ьмина Наталья Викто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1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вина Лидия Александ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Никольская, д.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алентина Евген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Центральная, д. 21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адаева Елена </w:t>
            </w:r>
          </w:p>
          <w:p>
            <w:pPr>
              <w:pStyle w:val="Normal"/>
              <w:autoSpaceDE w:val="false"/>
              <w:rPr/>
            </w:pPr>
            <w:r>
              <w:rPr/>
              <w:t>Иван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Центральная, д. 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жова Наталья Никола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Гранки,                             ул. Центральная, д. 1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4:00Z</dcterms:created>
  <dc:creator>1</dc:creator>
  <dc:description/>
  <cp:keywords/>
  <dc:language>en-US</dc:language>
  <cp:lastModifiedBy>111</cp:lastModifiedBy>
  <cp:lastPrinted>2020-05-12T12:24:00Z</cp:lastPrinted>
  <dcterms:modified xsi:type="dcterms:W3CDTF">2020-09-23T06:54:00Z</dcterms:modified>
  <cp:revision>2</cp:revision>
  <dc:subject/>
  <dc:title/>
</cp:coreProperties>
</file>