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2092325</wp:posOffset>
                </wp:positionV>
                <wp:extent cx="6099810" cy="1461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ЛАВА МОШКОВСКОГО СЕЛЬСОВЕТА</w:t>
                                    <w:br/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5.05pt;mso-wrap-distance-left:0pt;mso-wrap-distance-right:0pt;mso-wrap-distance-top:0pt;mso-wrap-distance-bottom:0pt;margin-top:164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ГЛАВА МОШКОВСКОГО СЕЛЬСОВЕТА</w:t>
                              <w:br/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85720</wp:posOffset>
                </wp:positionH>
                <wp:positionV relativeFrom="page">
                  <wp:posOffset>392112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8.01.2021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308.7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8.01.2021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публичных слушаний по проекту изменений в Правила землепользования и застройки Мошковского сельсовета Беков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ями 5.1,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ешением Комитета местного самоуправления Мошковского сельсовета Бековского района Пензенской области от 29.11.2019 № № </w:t>
      </w:r>
      <w:r>
        <w:rPr>
          <w:sz w:val="24"/>
          <w:szCs w:val="24"/>
        </w:rPr>
        <w:t>36-5/</w:t>
      </w:r>
      <w:r>
        <w:rPr>
          <w:sz w:val="24"/>
          <w:szCs w:val="24"/>
          <w:lang w:val="en-US"/>
        </w:rPr>
        <w:t>VII</w:t>
      </w:r>
      <w:r>
        <w:rPr>
          <w:sz w:val="26"/>
          <w:szCs w:val="26"/>
        </w:rPr>
        <w:t xml:space="preserve"> «Об утверждении Положения о порядке организации и проведения общественных обсуждений, публичных слушаний в сфере градостроительной деятельности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статьями </w:t>
      </w:r>
      <w:r>
        <w:rPr>
          <w:color w:val="000000"/>
          <w:sz w:val="26"/>
          <w:szCs w:val="26"/>
        </w:rPr>
        <w:t>13, 22</w:t>
      </w:r>
      <w:r>
        <w:rPr>
          <w:sz w:val="26"/>
          <w:szCs w:val="26"/>
        </w:rPr>
        <w:t xml:space="preserve"> Устава Мошковского  сельсовета Бековского района Пензенской области</w:t>
      </w:r>
    </w:p>
    <w:p>
      <w:pPr>
        <w:pStyle w:val="ConsNormal"/>
        <w:widowControl/>
        <w:ind w:right="560" w:firstLine="37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проекту изменений в Правила землепользования и застройки Мошковского сельсовета Бековского района Пензенской области (далее – публичные слушания).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/>
      </w:pPr>
      <w:r>
        <w:rPr>
          <w:sz w:val="26"/>
          <w:szCs w:val="26"/>
        </w:rPr>
        <w:t xml:space="preserve">2 Публичные слушания состоятся: 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/>
      </w:pPr>
      <w:r>
        <w:rPr>
          <w:sz w:val="26"/>
          <w:szCs w:val="26"/>
        </w:rPr>
        <w:t>2.1. Село Мошк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29.03.2021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0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: Мошковский СДК, с. Мошки, ул. Садовая, 20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ело Гра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29.03.2021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1 часов 00 минут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: Филиал МБОУ СОШ № 2 р.п. Беково Бековского района Пензенской области (основная школа с. Мошки), с. Мошки, ул. Садовая,26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Инициатор публичных слушаний – глава администрации Мошковского   сельсовета Бековского района Пензенской обла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изатор публичных слушаний – комиссия по подготовке проекта правил землепользования и застройки Мошковского сельсовета Бековского района Пензенской област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рганизатору публичных слушаний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Обеспечить информирование заинтересованных лиц о дате, времени и месте проведения публичных слушаний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2. Обеспечить размещение экспозиции по теме публичных слушаний для предварительного ознакомления в здании администрации Мошковского сельсовета Бековского района Пензенской области с 29 января 2021 года по 28 марта 2021 года 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3. Обеспечить размещение проекта изменений в Правила землепользования и застройки Мошковского сельсовета Бековского района Пензенской области на официальном сайте администрации Мошк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Обеспечить своевременную подготовку, опубликование и размещение заключения о результатах публичных слушаний в информационном бюллетене «Ведомости Мошковского сельсовета» и разместить на официальном сайте администрации Мошк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ложения граждан по проекту изменений в Правила землепользования и застройки Мошковского сельсовета Бековского района Пензе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нимаются администрацией Мошковского сельсовета Бековского района Пензенской области с 29 января 2021 года по 28 марта 2021 года 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7. Опубликовать настоящее распоряжение в информационном бюллетене «Ведомости Мошковского сельсовета» и разместить на официальном сайте администрации Мошк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распоряжения возложить на главу Мошковского сельсовета Артамошкину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шковского сельсовета                                                       И.А. Артамош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00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9:00Z</dcterms:created>
  <dc:creator>Юридический отдел</dc:creator>
  <dc:description/>
  <cp:keywords/>
  <dc:language>en-US</dc:language>
  <cp:lastModifiedBy>111</cp:lastModifiedBy>
  <cp:lastPrinted>2020-11-02T15:16:00Z</cp:lastPrinted>
  <dcterms:modified xsi:type="dcterms:W3CDTF">2021-01-28T13:04:00Z</dcterms:modified>
  <cp:revision>6</cp:revision>
  <dc:subject/>
  <dc:title/>
</cp:coreProperties>
</file>