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 июня 2013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72-87/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24 части 1 статьи 4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4) организация и осуществление мероприятий по территориальной обороне и гражданской обороне, защите населения и территории </w:t>
        <w:br/>
        <w:t>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 природного и техногенного характера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часть 11 статьи 23 дополнить пунктом 8.1 следующего содержания: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8.1) разрабатывает и утверждает программы комплексного развития систем коммунальной инфраструктуры, требования к которым устанавливаются Правительством Российской Федерации;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статью 27 дополнить абзацем следующего содержания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служащий имеет право на льготное обеспечение санаторно-курортным лечением (предоставление льготных путевок, лечебных пособий), а также на иные дополнительные гарантии, предусмотренные законами Пензенской области и устанавливаемые органами местного самоуправления Мошковского сельсовет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5:00Z</dcterms:created>
  <dc:creator>Юридический отдел</dc:creator>
  <dc:description/>
  <dc:language>en-US</dc:language>
  <cp:lastModifiedBy>PC</cp:lastModifiedBy>
  <cp:lastPrinted>2011-01-03T14:46:00Z</cp:lastPrinted>
  <dcterms:modified xsi:type="dcterms:W3CDTF">2013-06-13T06:25:00Z</dcterms:modified>
  <cp:revision>2</cp:revision>
  <dc:subject/>
  <dc:title> </dc:title>
</cp:coreProperties>
</file>