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09.2013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96-90/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, статьей 44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ого закона от 6 октября 2003 года </w:t>
      </w:r>
      <w:r>
        <w:rPr>
          <w:rFonts w:cs="Times New Roman" w:ascii="Times New Roman" w:hAnsi="Times New Roman"/>
          <w:sz w:val="28"/>
          <w:szCs w:val="28"/>
        </w:rPr>
        <w:t xml:space="preserve">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</w:t>
      </w:r>
      <w:r>
        <w:rPr>
          <w:rFonts w:eastAsia="Arial Unicode MS" w:cs="Times New Roman" w:ascii="Times New Roman" w:hAnsi="Times New Roman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6 части 8 статьи 20 изложить в следующей редакции: № 396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6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Комитета местного самоуправления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11 статьи 23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утверждает муниципальные программы, реализуемые за счет бюджета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ет порядок принятия решений о разработке, формировании и реализации муниципальных программ, а также порядок проведения и критерии оценки эффективности реализации муниципальных программ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15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15)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2 статьи 43 слова «долгосрочных целевых программ» заменить словами «муниципальных программ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И.А. Артамо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46:00Z</dcterms:created>
  <dc:creator>Юридический отдел</dc:creator>
  <dc:description/>
  <dc:language>en-US</dc:language>
  <cp:lastModifiedBy>PC</cp:lastModifiedBy>
  <cp:lastPrinted>2012-02-27T17:34:00Z</cp:lastPrinted>
  <dcterms:modified xsi:type="dcterms:W3CDTF">2013-09-12T07:46:00Z</dcterms:modified>
  <cp:revision>2</cp:revision>
  <dc:subject/>
  <dc:title> </dc:title>
</cp:coreProperties>
</file>